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 xml:space="preserve">общеобразовате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caps/>
          <w:sz w:val="24"/>
          <w:szCs w:val="24"/>
          <w:u w:val="single"/>
        </w:rPr>
        <w:t>учреждения для реализации</w:t>
      </w:r>
      <w:r>
        <w:rPr>
          <w:sz w:val="24"/>
          <w:szCs w:val="24"/>
          <w:u w:val="single"/>
        </w:rPr>
        <w:t xml:space="preserve"> ООП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ИНФОРМАТИКЕ И ИКТ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Настоящий перечень разработан на основе федерального компонента государственного образовательного стандарта общего образования (для основной средней школы, базового и профильного уровней полной средней школы). Количество учебного оборудования приводится в расчете на один учебный кабинет с учетом, что занятия проводятся по подгруппам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40"/>
        <w:gridCol w:w="1782"/>
        <w:gridCol w:w="1134"/>
        <w:gridCol w:w="567"/>
        <w:gridCol w:w="57"/>
        <w:gridCol w:w="38"/>
        <w:gridCol w:w="2314"/>
        <w:gridCol w:w="48"/>
        <w:gridCol w:w="38"/>
        <w:gridCol w:w="765"/>
        <w:gridCol w:w="37"/>
        <w:gridCol w:w="38"/>
        <w:gridCol w:w="634"/>
        <w:gridCol w:w="48"/>
        <w:gridCol w:w="38"/>
        <w:gridCol w:w="55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№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объектов и средств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ого обеспечения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 учащихся 14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звено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звено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Библиотечный фонд (книгопечатная продукция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firstLine="4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ind w:left="47" w:firstLine="4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сновного общего образования по информатик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ндарт по информатике, примерные программы, авторские рабочие программы входят в состав обязательного программно-методического обеспечения кабинета информатики.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информатике (базовый уровень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среднего (полного) общего образования по информатике (профильный уровень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информатик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на базовом уровне по информатик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(полного) общего образования на профильном уровне по информатик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рабочие программы по информатик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пособия для учителя (рекомендации к проведению уроков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информатике для основной школ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иблиотечный фонд входят комплекты учебников, рекомендованных или допущенных МОН РФ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информатики, не только УМК, используемого в данной школе, но и по несколько экземпляров учебников из других УМК. Эти учебники могут быть использованы учащимися для выполнения практических работ, а также учителем как часть методического обеспечения кабинета.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для базового обучен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для профильного обу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для базового обучения с учетом профиля (гуманитарный, естественно-научный, технологически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-15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, научно-популярная литература, периодические изд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ы для подготовки докладов и сообщений; Научные, научно-популярные и художественные издания, необходимые для подготовки докладов, сообщений, рефератов и творческих работ должны содержаться в фондах школьной библиотек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пособия (энциклопедии и т.п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материалы по всем тема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познавательных и развивающих заданий, а также контрольно-измерительные материалы по отдельным темам и кур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лакаты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Таблицы, схемы, диаграммы и графики должны быть представлены в виде демонстрационного (настенного), полиграфического издания и в цифровом виде (например, в виде набора слайдов мультимедиа презентации).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и техника безопас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компьюте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компьютерных сет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нформат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хемы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пользовательский интерфей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нформационных процес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(дискретизаци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, формализация, алгоритмизац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работки програм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чис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п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схем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ие конструк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ы баз данных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ы веб-ресурсов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информационно-коммуникативные средств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раммные средств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программные средства должна быть лицензированы для использования во всей школе или на необходимом числе рабочих мест. 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овый менеджер (в составе операционной системы или др.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клиент (входит в состав операционных систем или др.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для организации управляемого коллективного и безопасного доступа в </w:t>
            </w:r>
            <w:r>
              <w:rPr>
                <w:lang w:val="en-US"/>
              </w:rPr>
              <w:t>In</w:t>
            </w:r>
            <w:r>
              <w:rPr/>
              <w:t xml:space="preserve">ternet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на сервере, для остальных компьютеров необходимы клиентские лицензии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вирусная програм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-архивато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птического распознавания текста для русского, национального и изучаемых иностранных язы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записи </w:t>
            </w:r>
            <w:r>
              <w:rPr>
                <w:lang w:val="en-US"/>
              </w:rPr>
              <w:t>CD</w:t>
            </w:r>
            <w:r>
              <w:rPr/>
              <w:t xml:space="preserve"> или </w:t>
            </w:r>
            <w:r>
              <w:rPr>
                <w:lang w:val="en-US"/>
              </w:rPr>
              <w:t>DVD</w:t>
            </w:r>
            <w:r>
              <w:rPr/>
              <w:t xml:space="preserve"> дис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щеупотребимых программ, включающий: текстовый редактор, программу разработки презентаций, электронные таблицы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редакто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Редакторы векторной и растровой график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просмотра статических изображени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а проигрыватель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в состав операционных систем или друго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проведения видеомонтажа и сжатия видеофайлов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ор Web-страниц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узер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в состав операционных систем или друго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базами данных, обеспечивающая необходимые требова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автоматизированного проектирова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ртуальные компьютерные лаборатории по основным разделам курсов математики и естественных наук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-переводчик, многоязычный электронный словарь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рограммирова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ный тренаже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ции цифровых образовательных ресурсов по различным учебным предмета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ы для реализации интегративного подхода, позволяющего изучать информационные технологии в ходе решения задач различных предметов, например, осваивать геоинформационные системы в ходе их использования в курсе ге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10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Технические средства обучения (средства ИКТ)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Экран (на штативе или настенный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1,25 × 1,25 м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проекто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мплекте: кабель питания, кабели для подключения к компьютеру, видео и аудио источникам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сональный компьютер – рабочее место учител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технические требования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ерационная система с графическим интерфейсом, привод для чтения и записи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акустическими системами, микрофоном и наушниками; может быть стационарным или переносным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сональный компьютер – рабочее место учен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е технические требования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ерационная система с графическим интерфейсом, привод для чтения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микрофоном и наушниками; может быть стационарным или переносным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или струйный цветной или лазерный сетево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работоспособность в условиях кратковременного сбоя электроснабжения. Во всех образовательных учреждениях обеспечивает работу сервера, в местностях с неустойчивым электроснабжением необходимо обеспечить бесперебойным питанием все устройства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етевого оборуд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обеспечивать соединение всех компьютеров, установленных в школе в единую сеть с выделением отдельных групп, с подключением к серверу и выходом в Интерне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орудования для подключения к сети Интер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тся в зависимости от выбранного способа подключения конкретной школы. Оптимальной скоростью передачи является 2,4 Мбит/сек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стройства для записи (ввода) визуальной и звуковой информации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ое разрешение не менее 1200×2400 dp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-каме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стройства ввода/вывода звуковой информации – микрофон, наушник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стройства вывода/ вывода звуковой информации – микрофон, колонки и наушник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ое устройство для хранения информации</w:t>
              <w:br/>
              <w:t>(флеш-памя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йс </w:t>
            </w:r>
            <w:r>
              <w:rPr>
                <w:lang w:val="en-US"/>
              </w:rPr>
              <w:t>USB</w:t>
            </w:r>
            <w:r>
              <w:rPr/>
              <w:t>; емкость не менее 128 М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, 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ные материал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для записи (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или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для протирки оборуд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очно – из расчета 20 г на одно устройство в 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 для аудиторной дос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ЕБЕЛ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пьютерный стол для учен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кафы для хранения  оборудования, хранения компакт-дис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52:00Z</dcterms:created>
  <dc:creator>сош2</dc:creator>
  <dc:description/>
  <dc:language>en-US</dc:language>
  <cp:lastModifiedBy>Nbezg_1</cp:lastModifiedBy>
  <dcterms:modified xsi:type="dcterms:W3CDTF">2016-12-28T06:52:00Z</dcterms:modified>
  <cp:revision>2</cp:revision>
  <dc:subject/>
  <dc:title>VIII</dc:title>
</cp:coreProperties>
</file>