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aps/>
          <w:sz w:val="28"/>
          <w:szCs w:val="28"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учреждения для реализ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О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начального обще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111"/>
        <w:gridCol w:w="26"/>
        <w:gridCol w:w="670"/>
        <w:gridCol w:w="355"/>
        <w:gridCol w:w="1453"/>
        <w:gridCol w:w="795"/>
      </w:tblGrid>
      <w:tr>
        <w:trPr>
          <w:trHeight w:val="256" w:hRule="atLeast"/>
        </w:trPr>
        <w:tc>
          <w:tcPr>
            <w:tcW w:w="10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оры и инструменты классные 1-4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кабинет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ически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ор классных инструментов 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работы у доск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56" w:hRule="atLeast"/>
        </w:trPr>
        <w:tc>
          <w:tcPr>
            <w:tcW w:w="10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</w:t>
            </w:r>
          </w:p>
        </w:tc>
      </w:tr>
      <w:tr>
        <w:trPr>
          <w:trHeight w:val="256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и, справочники, методическая литератур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МК, рекомендованных региональным перечнем учебников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0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монстрационные пособия</w:t>
            </w:r>
          </w:p>
        </w:tc>
      </w:tr>
      <w:tr>
        <w:trPr>
          <w:trHeight w:val="256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ь циферблата часов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</w:tr>
      <w:tr>
        <w:trPr>
          <w:trHeight w:val="256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и объемных фигу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0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Наглядные пособия (таблицы) для начальной школы</w:t>
            </w:r>
          </w:p>
        </w:tc>
      </w:tr>
      <w:tr>
        <w:trPr>
          <w:trHeight w:val="536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8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6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-во на кабинет</w:t>
            </w:r>
          </w:p>
        </w:tc>
      </w:tr>
      <w:tr>
        <w:trPr>
          <w:trHeight w:val="348" w:hRule="atLeast"/>
        </w:trPr>
        <w:tc>
          <w:tcPr>
            <w:tcW w:w="10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1 - 4 классы</w:t>
            </w:r>
          </w:p>
        </w:tc>
      </w:tr>
      <w:tr>
        <w:trPr>
          <w:trHeight w:val="19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плект по обучению грамоте «Алфав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блица отпечатана на плотном полиграфическом картоне 250-280 гр./м2, форматом 68x98 см. Печать односторонняя. Мелование одностороннее. Красочность 4+0(полноцвет).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Школьное пособ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букв класс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слогов демонстратив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подвижная в 2х час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грамоте. Азбука профес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2 класс. Картинный словар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2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омплект таблиц "Русский язык 1 класс" (8 таб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8 листов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вописание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ласные 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авописание согласных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авописание безударных гласных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Гласные после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очетания букв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3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омплект таблиц "Русский язык 2 класс" (4 табли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4  листов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делительный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бор слова по соста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днокоренные слова и формы одного и того же слов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56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Комплект таблиц "Русский язык 3 класс" (9 таб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9 листов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ягкий знак после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вописание непроизносимых согласных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од имен существительных. Число име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од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Число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авописание окончаний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авописание НЕ с глаг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Разделительный Ъ знак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08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Комплект таблиц "Звуки и буквы русского алфавита"    (2 таблицы+128кар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2 листов +128 карточек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ласные звуки и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Согласные звуки и буквы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7.Комплект таблиц "Обучение грам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" (16 таб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16 листов 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едложение. Слово. Слог. Ударн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вуки гласные и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ласные буквы А,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гласные буквы М, Н, Л,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Гласные буквы И, 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Гласные буквы О, 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огласные буквы Г,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Гласные буквы У,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огласные буквы З,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Гласные буквы Э,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Согласные буквы Д,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Согласные буквы Б,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Согласные буквы В, 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Согласные буквы Ж,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Согласные буквы Щ, Ч, Х, Ц, 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Буквы Ь, Ъ. 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Раздаточный материал 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рекидное табло букв и слогов.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0%</w:t>
            </w:r>
          </w:p>
        </w:tc>
      </w:tr>
      <w:tr>
        <w:trPr>
          <w:trHeight w:val="349" w:hRule="atLeast"/>
        </w:trPr>
        <w:tc>
          <w:tcPr>
            <w:tcW w:w="10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чтение 1-4 классы</w:t>
            </w:r>
          </w:p>
        </w:tc>
      </w:tr>
      <w:tr>
        <w:trPr>
          <w:trHeight w:val="183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мплект портретов для кабинета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портретов для кабинета начальных классов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 1-4 классы</w:t>
            </w:r>
          </w:p>
        </w:tc>
      </w:tr>
      <w:tr>
        <w:trPr>
          <w:trHeight w:val="368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Комплект таблиц  "Математические таблицы для начальной школы" (21 таб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9 листов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0%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8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мплект таблиц  «Геометрические фиг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ол. Виды углов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ремен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. Единицы масс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Комплект по "Математике"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–аппликация «Числовая прям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е пособие «Части целого, простые дроб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аппликация «Множ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денежных зн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2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даточный материал  "Математика 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идное табло для устного счё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 «Цифербла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четный квадрат  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%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22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Комплект таблиц  "Математика 4 класс" (8 табл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аблиц из 8 листов. Таблицы отпечатаны на плотном полиграфическом картоне 250-280 гр./м2, форматом 68x98 см. Печать односторонняя. Мелование одностороннее. Красочность 4+0(полноцвет). В комплект альбома входит брошюра с методическими рекомендациями для учителя (1 экз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одержание комплект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множение и деление числа на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ложение и вычитание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множение и деление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исьменное умножение на дву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исьменное умножение на трех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иемы письменного деления с остат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Скорость, время, расстояние. 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3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Ж 1-4  классы</w:t>
            </w: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Комплект таблиц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аблиц «Дорожные зна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0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 1-4 классы</w:t>
            </w:r>
          </w:p>
        </w:tc>
      </w:tr>
      <w:tr>
        <w:trPr>
          <w:trHeight w:val="322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мплект таблиц  "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й ми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растет в саду и огород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й мир средней полос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док дн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ующие птиц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комые и паукообразны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птиц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ицы зимой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орот воды в природе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82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лект таблиц  "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аблиц «Праздник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демонстрационных таблиц «Государственные символы и портрет документа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– аппликация «воздействие человека на окружающую среду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– аппликация «Здоровье человека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дель – аппликация «Фенологические наблюдени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«Безопасность дорожного движени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– аппликация «Уход за комнатными растениям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муляжей гриб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аблиц «Грибы съедобные несъедобны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лурий. Модель: солнце- земля-лу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земли мод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муляжей фруктов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муляжей овощ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гигиена зуб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йные и лиственные раст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ас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Гербарий "Для начальной школы" (30 видов, с иллюстрациями)  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арий предназначен для демонстрации на уроках «Окружающий мир» в начальной школе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10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ТСО</w:t>
            </w:r>
          </w:p>
        </w:tc>
      </w:tr>
      <w:tr>
        <w:trPr>
          <w:trHeight w:val="483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льтимедийный компьютер 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льтимедиа-проектор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маркерная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ьберты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приложения на дисках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1 класс (электронное приложение к учебнику В.П. Канакиной, В.Г. Горецкого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азбук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ружающий мир 1 класс (2 части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(электронное приложение) 1-4 к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. С 1 по 4 кл (электронное приложение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методический комплекс «Фантазеры» мультитворчество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методический комплекс «Академия младшего школьника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узык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изучать историю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1 кл электронное пособие 2 х частях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1 класс (диск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2 класс (диск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3 класс (диск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 4 класс в 2-х частях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 1 класс в 2-х частях (электронное приложение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4 класс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6" w:hRule="atLeast"/>
        </w:trPr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хнология 1 -4 классы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Наглядный материал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аблиц « Технология обработка ткани» 10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аблиц «Обработка природного материала и пластика. Проекты» 6 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плект таблиц «Обработка бумаги и картона» 10 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т таблиц «Технология. Организация рабочего места» 12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я «шер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я «Хлопок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15" w:hRule="atLeast"/>
        </w:trPr>
        <w:tc>
          <w:tcPr>
            <w:tcW w:w="10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зыка</w:t>
            </w:r>
          </w:p>
        </w:tc>
      </w:tr>
      <w:tr>
        <w:trPr>
          <w:trHeight w:val="18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ый материал 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Му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фонический оркестр 8 т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42:00Z</dcterms:created>
  <dc:creator>Наталья</dc:creator>
  <dc:description/>
  <cp:keywords/>
  <dc:language>en-US</dc:language>
  <cp:lastModifiedBy>1класс</cp:lastModifiedBy>
  <dcterms:modified xsi:type="dcterms:W3CDTF">2016-12-28T11:03:00Z</dcterms:modified>
  <cp:revision>3</cp:revision>
  <dc:subject/>
  <dc:title>МИНИМАЛЬНЫЕ ТРЕБОВАНИЯ</dc:title>
</cp:coreProperties>
</file>