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анализ оснащ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  <w:t xml:space="preserve">общеобразовате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caps/>
          <w:sz w:val="24"/>
          <w:szCs w:val="24"/>
          <w:u w:val="single"/>
        </w:rPr>
        <w:t>учреждения для реализации</w:t>
      </w:r>
      <w:r>
        <w:rPr>
          <w:sz w:val="24"/>
          <w:szCs w:val="24"/>
          <w:u w:val="single"/>
        </w:rPr>
        <w:t xml:space="preserve"> ООП </w:t>
      </w:r>
    </w:p>
    <w:p>
      <w:pPr>
        <w:pStyle w:val="Normal"/>
        <w:autoSpaceDE w:val="false"/>
        <w:jc w:val="center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ПО МАТЕМАТИКЕ</w:t>
      </w:r>
    </w:p>
    <w:p>
      <w:pPr>
        <w:pStyle w:val="Normal"/>
        <w:autoSpaceDE w:val="false"/>
        <w:jc w:val="center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0" w:right="96" w:firstLine="53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счет количественных показателей.</w:t>
      </w:r>
      <w:r>
        <w:rPr>
          <w:rFonts w:cs="Times New Roman" w:ascii="Times New Roman" w:hAnsi="Times New Roman"/>
          <w:sz w:val="24"/>
          <w:szCs w:val="24"/>
        </w:rPr>
        <w:t xml:space="preserve"> Количество учебного оборудования приводится в требованиях в расчете на один учебный кабинет. При этом использование для оснащения кабинета математики части указанных технических средств рассматривается как элемент общего материально-технического оснащения образовательного учреждения. </w:t>
      </w:r>
    </w:p>
    <w:p>
      <w:pPr>
        <w:pStyle w:val="Style15"/>
        <w:spacing w:lineRule="auto" w:line="240" w:before="0" w:after="0"/>
        <w:ind w:left="0" w:right="96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ое количество указанных средств и объектов материально-технического обеспечения учитывает средний расчет наполняемости класса (25-30 учащихся). Для отражения количественных показателей в рекомендациях используется следующая система символических обозначений:</w:t>
      </w:r>
    </w:p>
    <w:p>
      <w:pPr>
        <w:pStyle w:val="Style15"/>
        <w:spacing w:lineRule="auto" w:line="240" w:before="0" w:after="0"/>
        <w:ind w:left="0" w:right="96" w:firstLine="539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– демонстрационный экземпляр (1 экз., кроме специально оговоренных случаев),</w:t>
      </w:r>
    </w:p>
    <w:p>
      <w:pPr>
        <w:pStyle w:val="Style15"/>
        <w:spacing w:lineRule="auto" w:line="240" w:before="0" w:after="0"/>
        <w:ind w:left="0" w:right="96" w:firstLine="539"/>
        <w:rPr/>
      </w:pP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полный комплект (исходя из реальной наполняемости класса),</w:t>
      </w:r>
    </w:p>
    <w:p>
      <w:pPr>
        <w:pStyle w:val="Style15"/>
        <w:spacing w:lineRule="auto" w:line="240" w:before="0" w:after="0"/>
        <w:ind w:left="0" w:right="96" w:firstLine="539"/>
        <w:rPr/>
      </w:pP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Style15"/>
        <w:spacing w:lineRule="auto" w:line="240" w:before="0" w:after="0"/>
        <w:ind w:left="0" w:right="96" w:firstLine="539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– комплект, необходимый для практической работы в группах, насчитывающих по нескольку учащихся (6-7 экз.). </w:t>
      </w:r>
    </w:p>
    <w:p>
      <w:pPr>
        <w:pStyle w:val="Style15"/>
        <w:spacing w:lineRule="auto" w:line="240" w:before="0" w:after="0"/>
        <w:ind w:left="0" w:right="96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6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443"/>
        <w:gridCol w:w="1630"/>
        <w:gridCol w:w="1718"/>
        <w:gridCol w:w="1151"/>
        <w:gridCol w:w="75"/>
        <w:gridCol w:w="30"/>
        <w:gridCol w:w="1153"/>
      </w:tblGrid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</w:t>
            </w:r>
          </w:p>
        </w:tc>
        <w:tc>
          <w:tcPr>
            <w:tcW w:w="24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39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звено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Среднее звено</w:t>
            </w:r>
          </w:p>
        </w:tc>
        <w:tc>
          <w:tcPr>
            <w:tcW w:w="2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9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2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0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91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  <w:t> </w:t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1.</w:t>
            </w:r>
          </w:p>
        </w:tc>
        <w:tc>
          <w:tcPr>
            <w:tcW w:w="920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  <w:caps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1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Стандарт основного общего образования по математике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2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Стандарт среднего (полного) общего образования по математике (базовый уровень)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4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Примерная программа основного общего образования по математике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5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 xml:space="preserve">Примерная программа среднего (полного) общего образования на базовом уровне по математике 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Примерная программа среднего (полного) общего образования на профильном уровне по математик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Авторские программы по курсам математик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8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Учебник по математике для 5-6 классов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К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1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9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Учебник по алгебре для 7-9 классов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К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27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10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Учебник по геометрии для 7-9 классов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К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27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</w:tr>
      <w:tr>
        <w:trPr>
          <w:trHeight w:val="72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rFonts w:eastAsia="Arial Unicode MS"/>
              </w:rPr>
            </w:pPr>
            <w:r>
              <w:rPr/>
              <w:t>1.11</w:t>
            </w:r>
          </w:p>
        </w:tc>
        <w:tc>
          <w:tcPr>
            <w:tcW w:w="34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/>
              <w:rPr>
                <w:rFonts w:eastAsia="Arial Unicode MS"/>
              </w:rPr>
            </w:pPr>
            <w:r>
              <w:rPr/>
              <w:t>Учебник по алгебре и началам анализа для 10-11 классов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/>
              <w:jc w:val="center"/>
              <w:rPr>
                <w:rFonts w:eastAsia="Arial Unicode MS"/>
              </w:rPr>
            </w:pPr>
            <w:r>
              <w:rPr>
                <w:bCs/>
              </w:rPr>
              <w:t>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/>
              <w:jc w:val="both"/>
              <w:rPr>
                <w:rFonts w:eastAsia="Arial Unicode MS"/>
              </w:rPr>
            </w:pPr>
            <w:r>
              <w:rPr/>
              <w:t>1.12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/>
              <w:rPr>
                <w:rFonts w:eastAsia="Arial Unicode MS"/>
              </w:rPr>
            </w:pPr>
            <w:r>
              <w:rPr/>
              <w:t>Учебник по геометрии для 10-11 классов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/>
              <w:jc w:val="center"/>
              <w:rPr>
                <w:rFonts w:eastAsia="Arial Unicode MS"/>
              </w:rPr>
            </w:pPr>
            <w:r>
              <w:rPr>
                <w:bCs/>
              </w:rPr>
              <w:t>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13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Дидактические материалы по математике для 5-6 классов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Ф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14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Дидактические материалы по алгебре для 7-9 классов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Ф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15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Дидактические материалы по геометрии для 7-9 классов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Ф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16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Практикум по решению задач по алгебре и началам анализа для 10-11 классов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Ф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17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Практикум по решению задач по геометрии для 10-11 классов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Ф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18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Практикум по решению задач по математике для 10-11 классов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Ф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19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Учебные пособия по элективным курсам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Ф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20</w:t>
            </w:r>
          </w:p>
        </w:tc>
        <w:tc>
          <w:tcPr>
            <w:tcW w:w="344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Сборник контрольных работ по математике для 5-6 классов</w:t>
            </w:r>
          </w:p>
        </w:tc>
        <w:tc>
          <w:tcPr>
            <w:tcW w:w="163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Ф</w:t>
            </w:r>
          </w:p>
        </w:tc>
        <w:tc>
          <w:tcPr>
            <w:tcW w:w="171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1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21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Сборник контрольных работ по алгебре для 7-9 классов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Ф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22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Сборник контрольных работ по геометрии для 7-9 классов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Ф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23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Сборник контрольных работ по алгебре и началам анализа  для 10-11 классов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Ф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2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Сборник контрольных работ по геометрии для 10-11 классов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Ф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2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Сборники экзаменационных работ для проведения государственной (итоговой) аттестации по математик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К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26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Комплект материалов для подготовки к единому государственному экзамену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</w:tr>
      <w:tr>
        <w:trPr>
          <w:trHeight w:val="7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4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27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4" w:before="0" w:after="0"/>
              <w:ind w:left="75" w:right="75" w:hanging="0"/>
              <w:rPr>
                <w:rFonts w:eastAsia="Arial Unicode MS"/>
              </w:rPr>
            </w:pPr>
            <w:r>
              <w:rPr/>
              <w:t>Научная, научно-популярная, историческая литература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4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П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4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П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4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74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28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Справочные пособия (энциклопедии, словари, сборники основных формул и т.п.)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П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П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29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 xml:space="preserve">Методические пособия для учителя 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2.</w:t>
            </w:r>
          </w:p>
        </w:tc>
        <w:tc>
          <w:tcPr>
            <w:tcW w:w="8047" w:type="dxa"/>
            <w:gridSpan w:val="6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  <w:caps/>
              </w:rPr>
              <w:t>Печатные пособия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2.1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 xml:space="preserve">Таблицы по математике для 5-6 классов 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.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2.2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 xml:space="preserve">Таблицы по геометрии 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 xml:space="preserve">Д 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00 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2.3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 xml:space="preserve">Таблицы по алгебре для 7-9 классов 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2.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 xml:space="preserve">Таблицы по алгебре и началам анализа для 10-11 классов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2.5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 xml:space="preserve">Портреты выдающихся деятелей математики 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3.</w:t>
            </w:r>
          </w:p>
        </w:tc>
        <w:tc>
          <w:tcPr>
            <w:tcW w:w="804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  <w:caps/>
              </w:rPr>
              <w:t>информационно-коммуникативные средства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3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 xml:space="preserve">Мультимедийные обучающие программы и электронные учебные интерактивные издания по основным разделам курса математики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/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/П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 xml:space="preserve">4. </w:t>
            </w:r>
          </w:p>
        </w:tc>
        <w:tc>
          <w:tcPr>
            <w:tcW w:w="8047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  <w:caps/>
              </w:rPr>
              <w:t>Технические средства обучения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4.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color w:val="000000"/>
              </w:rPr>
              <w:t xml:space="preserve">Мультимедийный компьютер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. 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4.2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Принтер лазерный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4.3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Копировальный аппарат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4.4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Мультимедиапроектор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</w:tr>
      <w:tr>
        <w:trPr>
          <w:trHeight w:val="57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4.5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rPr/>
            </w:pPr>
            <w:r>
              <w:rPr/>
              <w:t>Средства телекоммуникаци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 xml:space="preserve">5. </w:t>
            </w:r>
          </w:p>
        </w:tc>
        <w:tc>
          <w:tcPr>
            <w:tcW w:w="8047" w:type="dxa"/>
            <w:gridSpan w:val="6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5.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color w:val="000000"/>
              </w:rPr>
              <w:t>Аудиторная доска с магнитной поверхностью и набором приспособлений для крепления таблиц</w:t>
            </w:r>
            <w:r>
              <w:rPr/>
              <w:t xml:space="preserve">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5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color w:val="000000"/>
              </w:rPr>
              <w:t>Доска магнитная с координатной сетко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5.3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Комплект инструментов классных: линейка, транспортир, угольник (30</w:t>
            </w:r>
            <w:r>
              <w:rPr>
                <w:vertAlign w:val="superscript"/>
              </w:rPr>
              <w:t>0</w:t>
            </w:r>
            <w:r>
              <w:rPr/>
              <w:t>, 60</w:t>
            </w:r>
            <w:r>
              <w:rPr>
                <w:vertAlign w:val="superscript"/>
              </w:rPr>
              <w:t>0</w:t>
            </w:r>
            <w:r>
              <w:rPr/>
              <w:t>), угольник (45</w:t>
            </w:r>
            <w:r>
              <w:rPr>
                <w:vertAlign w:val="superscript"/>
              </w:rPr>
              <w:t>0</w:t>
            </w:r>
            <w:r>
              <w:rPr/>
              <w:t>, 45</w:t>
            </w:r>
            <w:r>
              <w:rPr>
                <w:vertAlign w:val="superscript"/>
              </w:rPr>
              <w:t>0</w:t>
            </w:r>
            <w:r>
              <w:rPr/>
              <w:t>), циркуль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5.4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Комплект стереометрических тел (демонстрационный)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5.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Комплект стереометрических тел (раздаточный)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Ф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Ф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5.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/>
            </w:pPr>
            <w:r>
              <w:rPr/>
              <w:t>Набор прозрачных геометрических тел с сечениями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97" w:hRule="atLeast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5.6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Набор планиметрических фигур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Ф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/>
              <w:t>  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97" w:hRule="atLeast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5.7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/>
            </w:pPr>
            <w:r>
              <w:rPr/>
              <w:t>Комплект «Оси координат»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/>
            </w:pPr>
            <w:r>
              <w:rPr/>
              <w:t>Д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5.8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/>
            </w:pPr>
            <w:r>
              <w:rPr/>
              <w:t>Прибор Шаманова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/>
            </w:pPr>
            <w:r>
              <w:rPr/>
              <w:t>Д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5.9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/>
            </w:pPr>
            <w:r>
              <w:rPr/>
              <w:t>Комплект «Доли и дроби»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5.10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/>
            </w:pPr>
            <w:r>
              <w:rPr/>
              <w:t>Набор моделей для лабораторных работ по стереометрии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/>
            </w:pPr>
            <w:r>
              <w:rPr/>
              <w:t>Д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6.</w:t>
            </w:r>
          </w:p>
        </w:tc>
        <w:tc>
          <w:tcPr>
            <w:tcW w:w="920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  <w:color w:val="000000"/>
              </w:rPr>
              <w:t>СПЕЦИАЛИЗИРОВАННАЯ УЧЕБНАЯ МЕБЕЛЬ</w:t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6.1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color w:val="000000"/>
              </w:rPr>
              <w:t>Компьютерный стол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125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6.2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color w:val="000000"/>
              </w:rPr>
              <w:t>Шкаф секционный для хранения оборудования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125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6.3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>
                <w:color w:val="000000"/>
              </w:rPr>
              <w:t>Стенд экспозиционный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125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6.4</w:t>
            </w:r>
          </w:p>
        </w:tc>
        <w:tc>
          <w:tcPr>
            <w:tcW w:w="3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rPr>
                <w:rFonts w:eastAsia="Arial Unicode MS"/>
              </w:rPr>
            </w:pPr>
            <w:r>
              <w:rPr/>
              <w:t>Ящики для хранения таблиц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25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 w:before="0" w:after="0"/>
              <w:ind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55" w:before="280" w:after="280"/>
      <w:ind w:left="75" w:right="75" w:hanging="0"/>
      <w:jc w:val="both"/>
    </w:pPr>
    <w:rPr>
      <w:rFonts w:ascii="Verdana" w:hAnsi="Verdana" w:eastAsia="Arial Unicode MS" w:cs="Arial Unicode MS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6:59:00Z</dcterms:created>
  <dc:creator>User</dc:creator>
  <dc:description/>
  <cp:keywords/>
  <dc:language>en-US</dc:language>
  <cp:lastModifiedBy>школа</cp:lastModifiedBy>
  <dcterms:modified xsi:type="dcterms:W3CDTF">2016-12-28T09:15:00Z</dcterms:modified>
  <cp:revision>6</cp:revision>
  <dc:subject/>
  <dc:title>VII</dc:title>
</cp:coreProperties>
</file>