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4"/>
          <w:szCs w:val="24"/>
          <w:u w:val="single"/>
        </w:rPr>
        <w:t>ПО ИНОСТРАНН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75"/>
        <w:gridCol w:w="2044"/>
        <w:gridCol w:w="2271"/>
        <w:gridCol w:w="1136"/>
        <w:gridCol w:w="283"/>
        <w:gridCol w:w="1497"/>
        <w:gridCol w:w="954"/>
        <w:gridCol w:w="516"/>
      </w:tblGrid>
      <w:tr>
        <w:trPr>
          <w:trHeight w:val="49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комплект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на класс 14 учащихся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то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147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звено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географические на иностранном языке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жат для развития пространственного мышления учащихся, формирования и развития специфических умений, связанных с анализом картографических материалов как особой знаковой системы передачи информации, пространственно-хронологической систематизации изучаемой исторической информации, обеспечения наглядности учебного материала, характеризующего динамику исторических процессов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: стран изучаемого языка (административная и физическая), России (административная и физическая), мира (политическая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ыдающихся деятелей истории и культуры России и стран изучаемого язык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ют культурный багаж учащегося знакомством со значительными лицами прошлого. Содействуют персонификации знания. Используются для постоянной экспозиции кабинета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в количестве 10-12 шт. Состав комплекта определяется авторами учебников, имеющих гриф Министерства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таблиц демонстрационных по иностранному языку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для обеспечения наглядности при изучении материала, обобщения и повторения. Могут быть использованы при подготовке иллюстративного материала к докладу или реферату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оянной экспозиции в кабинете используются таблицы: Фонетические символы и интонационные модели; Система времен.</w:t>
              <w:br/>
              <w:t>В качестве сменной экспозиции используется комплект таблиц, состав которого определяется авторами учебников, имеющих гриф Министерства образования и науки РФ. Цифровые варианты изображений в двух вариантах: 1. пригодные для полиграфического воспроизведения, 2. пригодные для использования в презентациях и Интернет-страницах учителей и учащихся, входят в Федеральную коллекцию ЦОР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2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ловарей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качестве дополнительного источника информации при организации самостоятельной работы учащихся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и: учебные двуязычные, одноязычные толковые, синонимов и антонимов, лингвострановедческие (иноязычные и русскоязычные), грамматические, энциклопедические (иноязычные и русскоязычные), реферативные.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 стран изучаемого язык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постоянной экспозиции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0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домашних заданий в помещениях школы и проектной деятельности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проекто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учителем и учащимися 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но 1 мобильны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, дополнительно 1 мобильны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 потолку для стационарного цифрового проектор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ит для стационарного крепления проектора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ждого стационарного проектора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настенны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роецирования изображений с проекторов разного типа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помещениях, где установлен стационарный проектор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8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цветной формата А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печати учебных материалов на обычной бумаге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бщешкольным планом реализации курсов с ИКТ-поддержкой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удлинитель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5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ологической потребностью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ют качественную и эффективную коммуникацию, освоение и изучение языков в рамках образовательного процесса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является универсальным источником информации для школьника и учителя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4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сы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материалов (текстов и изображений) учителем и учащимися в процессе классной, групповой и самостоятельной работы, в качестве первоочередного дополнения к учебнику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, и предоставленные правообладателем для свободного использования их содержания в цифровой форме в системе общего образования РФ. По одному цифровому экземпляру каждого пособия, входящего в комплект и по два экземпляра в форме печатного изда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люстрации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вижные (фотографии, схемы), движущиеся (видео, анимации) изображения изучаемых объектов и событий, трехмерные модели в виртуальной реальности несохранившихся объектов, историко-географические карты, в том числе –анимированные, видеофильмы и видеофрагменты.</w:t>
              <w:br/>
              <w:t>При необходимости иллюстрации включают разметку и звуковое сопровождение.</w:t>
              <w:br/>
              <w:t>Дают наглядное представление об изучаемых темах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 на иностранном языке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т развитие компетентностей в области аудирования, а также интегрированное обучение аудированию, говорению, письму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ы в Федеральной коллекции цифровых образовательных ресурс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иностранному языку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ют потребности в справочной информации по данному предмету для учащегося и учителя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и, словари, справочники. Лицензия на образовательное учреждени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иностранному языку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и для аудиовизуальных средств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хранения учебных материалов на кассетах, CD и др. носителях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для карт и таблиц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долговременной демонстрации визуальных учебных материалов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5">
    <w:name w:val="Основной текст Знак"/>
    <w:basedOn w:val="Style11"/>
    <w:qFormat/>
    <w:rPr>
      <w:b/>
      <w:bCs/>
      <w:sz w:val="32"/>
      <w:szCs w:val="32"/>
    </w:rPr>
  </w:style>
  <w:style w:type="character" w:styleId="Style16">
    <w:name w:val="Основной текст с отступом Знак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Название Знак"/>
    <w:basedOn w:val="Style11"/>
    <w:qFormat/>
    <w:rPr>
      <w:b/>
      <w:bCs/>
      <w:sz w:val="28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21:00Z</dcterms:created>
  <dc:creator>koshuhova</dc:creator>
  <dc:description/>
  <cp:keywords/>
  <dc:language>en-US</dc:language>
  <cp:lastModifiedBy>HP</cp:lastModifiedBy>
  <cp:lastPrinted>2012-01-18T11:36:00Z</cp:lastPrinted>
  <dcterms:modified xsi:type="dcterms:W3CDTF">2016-12-28T06:55:00Z</dcterms:modified>
  <cp:revision>23</cp:revision>
  <dc:subject/>
  <dc:title>Российская Федерация</dc:title>
</cp:coreProperties>
</file>