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НАЛИЗ ОСНАЩ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 </w:t>
      </w: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</w:t>
      </w:r>
    </w:p>
    <w:p>
      <w:pPr>
        <w:pStyle w:val="Normal"/>
        <w:jc w:val="center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 </w:t>
      </w:r>
      <w:r>
        <w:rPr>
          <w:caps/>
          <w:sz w:val="24"/>
          <w:szCs w:val="24"/>
          <w:u w:val="single"/>
        </w:rPr>
        <w:t>по географии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09"/>
        <w:gridCol w:w="2311"/>
        <w:gridCol w:w="1573"/>
        <w:gridCol w:w="1606"/>
        <w:gridCol w:w="781"/>
        <w:gridCol w:w="7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u w:val="single"/>
              </w:rPr>
              <w:t>ПО ГЕОГРАФИИ</w:t>
              <w:br/>
            </w:r>
            <w:r>
              <w:rPr/>
              <w:t>№ 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дактическое описание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на 14 учащихс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меетс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зве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ее звено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ая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з космоса. Космический сним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полный образ планеты как космического те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спределение по территории основных элементов климата (температура, количество осадко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и области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основные характеристики климата планеты. Показывает взаимосвязь климата отдельных территорий от близости экватора и океа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состав и размещение минеральных ресурсов различных регионов м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этнический состав мира, его размещение по террито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океан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соотношении и взаимном расположении океанов Земли, об их границах, о расположении различных частей океанов – морей, заливов, прол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олушар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 распределение суши и океанов по полушария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по земному шару различных типов почв, почвенные профи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е и культурное наследие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ет территориальное размещение объектов культурного и природного наследия, служит для характеристики перспектив экономического развития региона, имеющего данные объекты на своей территор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и биологические ресур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 природной зоне как о природном комплексе, показывает расположение, разнообразие флоры и фауны, дает представление о наличии биологических ресурсов  каждой зоны плане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емной коры. Полезные ископаемы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я о геологическом строении Земли и хронологии геологических соб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 объекты орографии и гидрографии плане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Новая Зеланд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территориальную структуру хозяйства реги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Европ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 Восточная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ая 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 Аз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ко-территориальном делении региона, демонстрируя размещение отдельных отраслей эконом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экономики по территории Кана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экономики по территории Кит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дельных отраслей экономики по территории СШ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змещение стран, их столицы,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 и Океан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части света, границах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части света, границах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 Амер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форме и размерах материка, соотношении и взаиморасположении основных форм рельефа, объектов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ка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более детальное представление о расположении различных частей океана – морей, заливов, пролив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промышленный комплекс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структуре АПК, о размещении по территории страны отдельных секторов АПК (сельскохозяйственных районов, центров  сельскохозяйственного машиностроения, центров пищевой промышленност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обеспеченности водными ресурсами отдельных территорий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я о геологическом строении Земли и хронологии геологических собы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ресурс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егионы РФ, где сосредоточены основные земельные ресур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сположение основных климатических поясов и областей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и пищев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сновных центров легкой и пищевой промышл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и целлюлозно-бумажн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лесистости территории, районов лесозаготовки и центров целлюлозно-бумажных производст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раскрывает сложность отраслевого состава, демонстрирует размещение основных центров различных отраслей комплекс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этнического состава РФ, размещения по территории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населения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щении населения по территории РФ, об основной зоне размещения насе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о-административн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территориально-административное деление, регионы РФ, их столицы и крупные гор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размещения основных типов почв по территории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 и биологические ресур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распространении типичных представителей флоры и фауны различных природных зон, обеспеченности биологическими ресурс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сопредельные государства. Полит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а для определения геополитического положения РФ и установления микроуровней экономико-географического положения страны (оценка границ, их отдельных участков, транспортных путей и жизни людей в приграничных государствах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отраслей экономики по территории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ка и минеральные ресурс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строении земной коры на территории РФ, взаимном расположении основных тектонических структур, полезных ископаем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топливных ресурсов, центров переработки, и направлений основных трубопроводных магистра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представление о развитии транспортной системы страны, о размещении основных магистра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округ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представление об экономическом районировании стра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 объекты орографии и гидрографии Росс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и нефтехимическая промышленность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химического сырья и центров химической промышленности, основные грузопотоки готовой продук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и цветная металлургия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ет сложность отраслевого состава, показывает главные базы размещения отрас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ет районы экологических проблем в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йонирование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составе и взаимном расположении экономических районов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змещение по территории страны электростанций различных тип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 и Дальний Восток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й Север и  Северо-Запад  России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й Юг России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жье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Россия. Социально-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остав региона. Характеризует размещение промышленного и сельскохозяйственного сырья по территории региона, а также ведущих отраслей хозяйства и крупных промышленных цент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. Физ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Россия. Северо-Западная и Северная Россия.  Экономическая    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 Россия. Экономическая кар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наглядное представление о размерах региона,  размещении по территории региона объектов орографии  и гидрограф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учебных топографических ка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для знакомства с геодезической и математической основами  карт и способов картографического изображения информаци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ы таблиц демонстрационных по географии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т средством упорядочения базовых сведений, содействуют их запоминанию, облегчают обращение к ним</w:t>
            </w:r>
          </w:p>
          <w:p>
            <w:pPr>
              <w:pStyle w:val="Normal"/>
              <w:rPr/>
            </w:pPr>
            <w:r>
              <w:rPr/>
              <w:t>Состав комплекта определяется авторами учебников, имеющих гриф Министерства образования и науки РФ. Цифровые варианты изображений в двух вариантах: 1) пригодные для полиграфического воспроизведения; 2) пригодные для использования в презентациях и Интернет-страницах учителей и учащихся, входят в Федеральную коллекцию Ц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-географов и путешественни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ют культурный багаж учащегося знакомством со значительными лицами прошлого. Содействуют персонификации знания. Используются для постоянной экспозиции кабинета</w:t>
            </w:r>
          </w:p>
          <w:p>
            <w:pPr>
              <w:pStyle w:val="Normal"/>
              <w:rPr/>
            </w:pPr>
            <w:r>
              <w:rPr/>
              <w:t>Портреты в количестве 12–15 шт. Состав комплекта определяется авторами учебников, имеющих гриф Министерств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в ходе практических работ учащихся, связанных с ориентированием на мест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опографических инструментов учеб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выполнения практической работы на местности при изучении рельефа и в полевом учебном практикуме при составлении плана местности. Позволяет производить глазомерную и маршрутную съемки и нивелирование местности, определить дальность и высоту ориен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атмосферного дав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т давление газа. Входит в состав школьной метеостанции. Используется при рассмотрении вопросов погоды и клим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мерения температур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воляет измерять температуру </w:t>
              <w:br/>
              <w:t xml:space="preserve"> в диапазоне –25 – +110 °С</w:t>
            </w:r>
          </w:p>
          <w:p>
            <w:pPr>
              <w:pStyle w:val="Normal"/>
              <w:rPr/>
            </w:pPr>
            <w:r>
              <w:rPr/>
              <w:t>Входит в состав школьной метеостанц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растений природных зон Росс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е гербария представлены образцы дикорастущих растений, характерных для различных природных зон России. Демонстрирует разнообразие растительных сообществ, их приспособление к различным условиям природы на территории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горных пород и минерал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материал для самостоятельной работы учащихся при изучении свойств горных пород и минера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олезных ископаемых различных тип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материал для самостоятельной работы учащихся при изучении свойств горных пород и минерал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Земли политический демонстрацио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средство наглядности в процессе знакомства учащихся с формой и размерами Земли, для формирования представлений об относительных размерах различных государств и их расположении на Земл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Земли физический демонстрацион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наглядной демонстрации в процессе знакомства учащихся с моделями Земли. Содержит изображение физической карты мира с основными географическими объекта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Земли физический лаборатор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как учебное пособие в процессе проведения практических работ, посвященных изучению моделей земной поверх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лур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для демонстрации относительного движения Солнца, Земли и Лун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настольный компьютер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чителем и учащимися ля выполнения домашних заданий в помещениях школы и проект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й столик для мобильного цифрового проекто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установки мобильного цифрового проектора при отсутствии потолочного проектора и  возможности конструктивно связать проектор с демонстрационным стол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евой фильтр-удлинит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снижения уровня высокочастотных помех при подключении компьютерного и периферийного оборуд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бесперебойного пита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 для бесперебойной работы в случае незапланированного отключения электроэнерг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источник информации для школьника и учи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методические комплекты по географи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включающие учебники, имеющие  рекомендацию Министерства образования РФ и предоставленные правообладателем для свободного использования их содержания в цифровой форме в системе общего образования РФ. Предназначены для использования материалов (текстов и изображений) учителем и учащимися в процессе классной, групповой и самостоятельной рабо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фровые образовательные ресурсы по географи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т потребности учащихся в информации по географии, нужной при выполнении домашних заданий, самостоятельных творческих работ и т. 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и по географи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формулы, определения системы понятий и т. д., покрывающие потребности базовых, профильных и элективных курс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ники, банки заданий ЕГЭ по географ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использования при аттестации и самоподготовки, в том числе – в автоматизированном режиме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космических снимк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: 1) при обзорной демонстрации цифровых космических снимков как одного из основных источников географической информации; 2) в качестве учебного пособия для самостоятельного знакомства учащихся с цифровыми космическими снимками как источниками географической информации (в сочетании с школьной ГИС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3:00Z</dcterms:created>
  <dc:creator>Zavuch_3</dc:creator>
  <dc:description/>
  <cp:keywords/>
  <dc:language>en-US</dc:language>
  <cp:lastModifiedBy>школа</cp:lastModifiedBy>
  <dcterms:modified xsi:type="dcterms:W3CDTF">2016-12-28T10:50:00Z</dcterms:modified>
  <cp:revision>3</cp:revision>
  <dc:subject/>
  <dc:title>X</dc:title>
</cp:coreProperties>
</file>