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u w:val="single"/>
        </w:rPr>
      </w:pPr>
      <w:r>
        <w:rPr>
          <w:bCs/>
          <w:caps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u w:val="single"/>
        </w:rPr>
      </w:pPr>
      <w:r>
        <w:rPr>
          <w:caps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u w:val="single"/>
        </w:rPr>
        <w:t>учреждения для реализации</w:t>
      </w:r>
      <w:r>
        <w:rPr>
          <w:u w:val="single"/>
        </w:rPr>
        <w:t xml:space="preserve"> ООП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caps/>
          <w:u w:val="single"/>
        </w:rPr>
        <w:t>по технолог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счет количественных показателей материально-технического обеспеч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личество единиц учебного оборудования для мастерских по обработке металла, древесины, ткани и пищевых продуктов рассчитывалось из условия деления класса из 30 учащихся на две равные группы по 15 человек. При большей средней наполняемости классов в общеобразовательном учреждении в объем комплектации необходимо вносить соответствующие коррективы. Подгруппы при этом должны иметь численность не более 15 человек.</w:t>
      </w:r>
    </w:p>
    <w:p>
      <w:pPr>
        <w:pStyle w:val="31"/>
        <w:spacing w:before="0" w:after="0"/>
        <w:ind w:left="284" w:firstLine="436"/>
        <w:rPr/>
      </w:pPr>
      <w:r>
        <w:rPr>
          <w:sz w:val="20"/>
          <w:szCs w:val="20"/>
        </w:rPr>
        <w:t>Для отражения количественных показателей в требован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К </w:t>
      </w:r>
      <w:r>
        <w:rPr>
          <w:b/>
        </w:rPr>
        <w:t xml:space="preserve">– </w:t>
      </w:r>
      <w:r>
        <w:rPr/>
        <w:t>для каждого ученика (15 ученических комплектов на мастерскую плюс один комплект для учителя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/>
        <w:t xml:space="preserve">М – для мастерской (оборудование для демонстраций или использования учителем при подготовке к занятиям, редко используемое оборудование)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/>
        <w:t>Ф– для фронтальной работы (8 комплектов на мастерскую, но не менее 1 экземпляра на двух учеников,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/>
        <w:t>П – комплект или оборудование, необходимое для практической работы в группах, насчитывающих несколько учащихся (4-5 человек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29"/>
        <w:gridCol w:w="632"/>
        <w:gridCol w:w="42"/>
        <w:gridCol w:w="498"/>
        <w:gridCol w:w="720"/>
        <w:gridCol w:w="720"/>
        <w:gridCol w:w="720"/>
        <w:gridCol w:w="171"/>
        <w:gridCol w:w="1629"/>
        <w:gridCol w:w="960"/>
        <w:gridCol w:w="720"/>
      </w:tblGrid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на 20 учащихся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звено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звен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Направления технологической подготовки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й тру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служивающий 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ьскохозяйственный труд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по технологии, примерные программы, рабочие программы входят в состав обязательного программно-методического обеспечения мастерских технологии. </w:t>
            </w:r>
          </w:p>
          <w:p>
            <w:pPr>
              <w:pStyle w:val="Normal"/>
              <w:rPr/>
            </w:pPr>
            <w:r>
              <w:rPr/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  <w:p>
            <w:pPr>
              <w:pStyle w:val="Normal"/>
              <w:rPr/>
            </w:pPr>
            <w:r>
              <w:rPr/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технологии, и по несколько экземпляров учебников из других УМК по основным разделам предмета технологии. Эти учебники могут быть использованы учащимися для выполнения практических работ, а также учителем как часть методического обеспечения кабинета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технологии (базовый уровень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базовом уровне по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направлениям технолог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по технологии для:</w:t>
            </w:r>
          </w:p>
          <w:p>
            <w:pPr>
              <w:pStyle w:val="Normal"/>
              <w:rPr/>
            </w:pPr>
            <w:r>
              <w:rPr/>
              <w:t>5 класса</w:t>
            </w:r>
          </w:p>
          <w:p>
            <w:pPr>
              <w:pStyle w:val="Normal"/>
              <w:rPr/>
            </w:pPr>
            <w:r>
              <w:rPr/>
              <w:t xml:space="preserve">6 класса </w:t>
            </w:r>
          </w:p>
          <w:p>
            <w:pPr>
              <w:pStyle w:val="Normal"/>
              <w:rPr/>
            </w:pPr>
            <w:r>
              <w:rPr/>
              <w:t xml:space="preserve">7 класса </w:t>
            </w:r>
          </w:p>
          <w:p>
            <w:pPr>
              <w:pStyle w:val="Normal"/>
              <w:rPr/>
            </w:pPr>
            <w:r>
              <w:rPr/>
              <w:t>8 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 для 5, 6, 7, 8клас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дидактические материалы по всем разделам каждого направления технологической подготовки учащихс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учебных проектов, познавательных и развивающих заданий, а  также контрольно-измерительные материалы по отдельным разделам и тем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ая и техническая литература по темам учебной программы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ые и технические периодические издания и литература, необходимая для подготовки творческих работ и проектов должны содержаться в кабинетах технологии и в фондах школьной библиоте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материалы (ГОСТы, ОСТы, ЕТКС и т.д.) по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кз. на мастерск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пособия по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кз. на мастерску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Методические рекомендации по оборудованию кабинетов и мастерских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(плакаты) по  безопасности труда ко всем разделам технологической подготов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(плакаты) по  основным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 выделении основных тем раздела следует ориентироваться на примерные программы по направлениям технологической подготов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е дидактические материалы по темам всех разделов каждого направления технологической подготовки учащихс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карты, схемы, альбомы и другие материалы для индивидуального, лабораторно-группового или бригадного  использования учащим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даточные контрольные зада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треты выдающихся деятелей науки и техн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ортретов для различных разделов направлений технологической подгот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каты и таблицы по профессиональному самоопределению в сфере материального производства и сфере услу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формациионно-коммуникационные сред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моделирующие и обучающие программы, электронные учебники по основным разделам технологи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материалы должны быть доступны на каждом рабочем месте, оборудованном компьютером.</w:t>
            </w:r>
          </w:p>
          <w:p>
            <w:pPr>
              <w:pStyle w:val="Normal"/>
              <w:rPr/>
            </w:pPr>
            <w:r>
              <w:rPr/>
              <w:t>Электронные базы данных и Интернет-ресурсы должны обеспечивать получение дополнительной информации, необходимой для творческой деятельности учащихся и расширения их кругоз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библиотеки и базы данных по основным разделам технологии.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Интернет-ресурсы по основным разделам технологи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еофильмы по основным разделам и тем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по современным направлениям развития технологий, материального производства и сферы услуг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-фолии и транспоранты-фолии по основным темам разделов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ут использоваться специальные подборки иллюстративного материала, учитывающие особенности авторских програм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диапозитивов (слайдов) по различным темам и разделам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кспозиционный экран</w:t>
            </w:r>
            <w:r>
              <w:rPr/>
              <w:t xml:space="preserve"> на штативе или навесн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мерами сторон не менее 1,25х1,25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идеомагнитофон (видеоплейер)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телевизора – не менее 72 см. Возможно использования «видеодвойк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левизор с универсальной подставкой</w:t>
            </w:r>
            <w:r>
              <w:rPr/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фровой фотоаппарат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дготовки дидактического материала к уроку, использования для внеклассной работы</w:t>
            </w:r>
          </w:p>
          <w:p>
            <w:pPr>
              <w:pStyle w:val="Normal"/>
              <w:rPr/>
            </w:pPr>
            <w:r>
              <w:rPr/>
              <w:t>Тех. требования: графическая операционная система, привод для чтения-записи компакт дисков, аудио-видео входы/выходы, возможность выхода в Интернет. С пакетами прикладных программ (текстовых, табличных, графических и презентационных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льтимедийный  компьютер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/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 использование одного экземпляра оборудования для обслуживания нескольких мастерских и кабинетов технолог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те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опроектор (Оверхед-проектор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роектор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лекоммуникац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практическое и учебно-лабораторное оборуд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ч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течки обновляется ежего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а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выдаваться учащимся во всех мастерских при проведении практических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выдаваться учащимся при проведении работ, требующих защиты гл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: Создание изделий из конструкционных и поделочн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стак столя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для выпиливания лобзик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столя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торы для моделирования просты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торы для моделирования технологических машин и механизм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сверл  по дереву и метал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набора на мастерскую. В соответствие с профилем работ, выполняемых в мастерс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ор для выжиг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инструментов для резьбы по дерев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ы контрольно-измерительных и разметочных инструментов по дереву и металл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 профилем работ, выполняемых в мастерск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сло поворотно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убцина металлическа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ок сверли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ок фрезер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ок заточ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ок токарный –винторез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ок токарный по дереву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ок циркулярный  деревообрабатывающ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ов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т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с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Щипц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стак слесарный в комплект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слесарных инструментов школь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напильников школьный: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езьбонарезного инструмент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обжимок, поддержек, натяжек для клепк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ницы по металлу рычаж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ь муф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лки и отпуска инструмента и заготов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пособление гибочное для работы с листовым  металлом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вальня 30кг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инструменты и оборудование для заточки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комплект электроинструментов и оборудования используется учителем для объяснения теоретического материала и подготовки заготовок к урокам. Учащиеся могут быть допущены только к работе с оборудованием, сертифицированным для использования школьниками соответствующего возрас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инструменты и оборудование для сверления отверст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инструменты и оборудование для точе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инструменты и оборудование для фрезерования заготовок из дерева и металл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инструменты и оборудование для шлифования поверхност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 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нструменты и оборудование для заготовки материалов (роспуск, фугование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ный электрощи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ся в мастерских дерево и металлообработ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защитного отключения электрооборудов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местной вентиляц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: Технологии ведения до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инструментов для санитарно- 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инструментов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вспомогательного оборудования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технические установочные издел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ытовых приборов и оборудования для ухода за жилищем, одеждой и обувью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приборов и оборудования должен отражать передовые технолог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: Электротехнические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комплекта определяется на основе примерной программы по соответствующему  направлению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комплект источников пита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е комплекты электроустановочных изделий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комплект радиотехнических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комплект электротехнических материал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комплект проводов и кабе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снабж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комплект электр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комплект радиоизмерительных прибор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набор электроустановочных издел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моделирования источников получения электрической энергии.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сборки электрических цеп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для моделирования подключения коллекторного электродвигателя, средств управления и защиты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для сборки моделей простых электронных устройст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набор инструментов для выполнения электро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соединительны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: Черчение и граф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набор чертежных инструмен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чертежны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чертежных инструментов для выполнения изображений на классной доск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нструментов и оборудования для выполнения проектных работ по профилю обучен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, 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работы и изучение специальных технологий может осуществляться на базе профильных кабинетов и мастерских школы, межшкольных учебных комбинатов, учебно-опытных участков или школьных ферм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и инструментов для начальной профессиональной подготовки учащихся в рамках предмета или технологического профиля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ая учебная меб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удиторная доска с магнитной поверхностью и набором приспособлений для крепления плакатов и таблиц</w:t>
            </w:r>
            <w:r>
              <w:rPr/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мпьютерный стол</w:t>
            </w:r>
            <w:r>
              <w:rPr/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Секционные шкафы (стеллажи) для хранения инструментов, приборов,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пределяется потребностью конкретной мастерской и зависит от ее площади и типов (вместимости) средств хран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Ящики для хранения таблиц и плакат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Укладки для аудиовизуальных средств (слайдов, кассет и др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атив для плакатов и таблиц</w:t>
            </w:r>
            <w:r>
              <w:rPr/>
              <w:t xml:space="preserve">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ов и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>
                <w:color w:val="000000"/>
              </w:rPr>
              <w:t>С</w:t>
            </w:r>
            <w:r>
              <w:rPr/>
              <w:t>пециализированное место учител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о для демонстрации инструментов, оборудования, объектов труда и приемов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highlight w:val="lightGray"/>
              </w:rPr>
            </w:pPr>
            <w:r>
              <w:rPr/>
              <w:t>Ученические лабораторные столы 2-х местные с комплектом стулье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стерских, кабинетов и классов для изучения технологии в школе определяется количеством реализуемых направлений технологической подготов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ели (или натуральные образц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электрических машин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моделей механизмов и передач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для анализа форм детал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для демонстрации образования аксонометрических проекц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образования сечений и разрезов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разъемных соединени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модели деталей по различным разделам технологи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объекты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ции изучаемых материалов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 (пиломатериалы, фанера, красители, метизные изделия, шкурка, металлопрокат, ножовочные полотна, пилки для лобзика, материалы для ремонтно-отделочных работ, удобрения, средства защиты растений, пленка полиэтиленовая, бумага фильтровальная, горшочки и кубики торфяные и т.д.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сходных материалов определяется исходя из выбранных объектов труда школьн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образцов материалов и изделий для санитарно-технически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образцов материалов  для ремонтно-отделочных рабо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ушки, развивающие пространственное воображ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ут быть использованы как образцы объектов при выполнении школьниками учебных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ушки, развивающие техническое мышл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ушки, развивающие образное мышл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озможно получение оборудования во временное пользование из фондов школы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Основной текст Знак"/>
    <w:qFormat/>
    <w:rPr>
      <w:b/>
      <w:bCs/>
      <w:sz w:val="32"/>
      <w:szCs w:val="32"/>
      <w:lang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20:00Z</dcterms:created>
  <dc:creator>сош2</dc:creator>
  <dc:description/>
  <cp:keywords/>
  <dc:language>en-US</dc:language>
  <cp:lastModifiedBy>биология</cp:lastModifiedBy>
  <dcterms:modified xsi:type="dcterms:W3CDTF">2016-12-28T13:34:00Z</dcterms:modified>
  <cp:revision>4</cp:revision>
  <dc:subject/>
  <dc:title>XIV</dc:title>
</cp:coreProperties>
</file>