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>анализ оснащ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caps/>
          <w:sz w:val="24"/>
          <w:szCs w:val="24"/>
          <w:u w:val="single"/>
        </w:rPr>
      </w:pPr>
      <w:r>
        <w:rPr>
          <w:caps/>
          <w:sz w:val="24"/>
          <w:szCs w:val="24"/>
          <w:u w:val="single"/>
        </w:rPr>
        <w:t xml:space="preserve">общеобразовате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/>
      </w:pPr>
      <w:r>
        <w:rPr>
          <w:caps/>
          <w:sz w:val="24"/>
          <w:szCs w:val="24"/>
          <w:u w:val="single"/>
        </w:rPr>
        <w:t>учреждения для реализации</w:t>
      </w:r>
      <w:r>
        <w:rPr>
          <w:sz w:val="24"/>
          <w:szCs w:val="24"/>
          <w:u w:val="single"/>
        </w:rPr>
        <w:t xml:space="preserve"> ООП 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ПО</w:t>
      </w:r>
      <w:r>
        <w:rPr>
          <w:b/>
          <w:bCs/>
          <w:sz w:val="24"/>
          <w:szCs w:val="24"/>
          <w:u w:val="single"/>
        </w:rPr>
        <w:t xml:space="preserve"> ЛИТЕРАТУРЕ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805"/>
        <w:gridCol w:w="1989"/>
        <w:gridCol w:w="1951"/>
        <w:gridCol w:w="1949"/>
        <w:gridCol w:w="1292"/>
        <w:gridCol w:w="516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идактическое описание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личество на 14 учащихс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 есть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звен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е звено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аточный материал 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ат для обеспечения наглядности при изучении материала, обобщения и повторения. Могут быть использованы при подготовке иллюстративного материала к докладу или реферат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 поэтов и писателе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ются для постоянной экспозиции в кабинет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минальный класс (тонкий клиент)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ыполнения домашних заданий в помещениях школы и для проектной деятельност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бщешкольным планом реализации курсов с ИКТ-поддержко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ниверсальный настольный компьютер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ыполнения домашних заданий в помещениях школы и для проектной деятельност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бщешкольным планом реализации курсов с ИКТ-поддержко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й проектор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уется учителем и учащимися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общешкольным планом реализации курсов с ИКТ-поддержкой, </w:t>
            </w:r>
          </w:p>
          <w:p>
            <w:pPr>
              <w:pStyle w:val="Normal"/>
              <w:rPr/>
            </w:pPr>
            <w:r>
              <w:rPr/>
              <w:t>дополнительно 1 мобильны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 настенны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 для проецирования изображений с проекторов разного тип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всех помеще-ниях, где установлен стационарный проектор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шники с микрофоном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назначены для индивидуального ввода/вывода аудиоинформации в/из компьютера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числу компью-теров и регистра-торов данных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стическая систем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а для воспроизведения звука при фронтальной работе с классо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бщешкольным планом реализации курсов с ИКТ-поддержко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лазерный цветной формата А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 для печати учебных материалов на обычной бумаг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бщешкольным планом реализации курсов с ИКТ-поддержко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ой фильтр-удлинитель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 для снижения уровня высокочастотных помех при подключении компьютерного и периферийного оборудова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технологической потребностью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шетный (панельный) компьютер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в соответствии с планированием в дополнение к имеющимся регистраторам данных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бщешкольным планом реализации курсов с ИКТ-поддержко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онные систем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вают удобную и надежную работу всех цифровых инструментов на компьютер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работы с информационными источниками общепользовательских формат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вают возможность обработки всех школьных информационных объектов в ходе образовательного процесс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создания и редактирования концептуальных и временных диаграмм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вают возможность использования в педагогических целях специальных форм организации информации, учитывающих происхождение, историко-культурный контекст и взаимосвязь понятий, а также планирование и реализацию планов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струмент построения генеалогических дре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альная среда. Позволяет строить большие генеалогические древа с включением иллюстраций, комментариев и формированием базы данных о каждом из членов семьи исторического лица, а при публикации в Интернете —- добавлять гиперссылки на сайты. Предназначена для проведения учебного исследования семейных биографий писателей и поэтов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ты времен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шкала времени. Предназначена для наглядного представления событий, фактов, периодов, привязанных к временной шкале. Содержит иллюстративный и поясняющий материа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ая информационная сред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среда, в которой осуществляется планирование образовательного процесса, рассылки заданий, учебных материалов и др., фиксируется процесс и результаты деятельности учителя и учащихся, через которую школа взаимодействует с родителями и обществом, выходит в региональное, российское и мировое информационное пространство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 учителя для создания тест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цифровой инструмент для создания тестов. Позволяет создавать тесты, аналогичные используемым в ЕГЭ, с процессом выполнения, также сходным с процессом сдачи ЕГЭ. Предусматривает различные тренировочные режимы, фиксацию времени выполнения отдельных заданий и т. д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ивают качественную и эффективную коммуникацию, освоение и изучение языков в рамках образовательного процесс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я является универсальным источником информации для школьника и учител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ЛИТЕРАТУРА // СРЕДСТВА ИКТ // ЦИФРОВЫЕ ОБРАЗОВАТЕЛЬНЫЕ РЕСУРСЫ // ИНФОРМАЦИОННЫЕ ИСТОЧНИКИ // СПЕЦИАЛИЗИРОВАННЫЕ// по литератур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вают потребности учащихся в информации по литературе, нужной при выполнении домашних заданий, самостоятельных творческих работ и т. д. Возможно ограничение использования информации источников при выполнении специальных видов аттестационных задани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диск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+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чебно-методические комплексы по литератур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, включающие учебники, имеющие  рекомендацию Министерства образования РФ, и предоставленные правообладателем для свободного использования их содержания в цифровой форме в системе общего образования РФ. Предназначены для использования материалов (текстов и изображений) учителем и учащимися в процессе классной, групповой и самостоятельной работы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каждому классу в соответствии с учебным плано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ллюстрации по литератур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движные (фотографии, схемы), движущиеся (видео, анимации) изображения изучаемых объектов и процессов.</w:t>
              <w:br/>
              <w:t>При необходимости иллюстрации включают разметку и звуковое сопровождение.</w:t>
              <w:br/>
              <w:t>Дают наглядное представление об изучаемых темах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6 сборников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+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алерея портретов поэтов и писателе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ит для обеспечения наглядности при знакомстве с историей предмета и в качестве источника материалов для проектных работ учащихся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6:38:00Z</dcterms:created>
  <dc:creator>Zavuch_3</dc:creator>
  <dc:description/>
  <cp:keywords/>
  <dc:language>en-US</dc:language>
  <cp:lastModifiedBy>Nbezg_1</cp:lastModifiedBy>
  <dcterms:modified xsi:type="dcterms:W3CDTF">2016-12-28T11:03:00Z</dcterms:modified>
  <cp:revision>4</cp:revision>
  <dc:subject/>
  <dc:title>II</dc:title>
</cp:coreProperties>
</file>