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u w:val="single"/>
        </w:rPr>
      </w:pPr>
      <w:r>
        <w:rPr>
          <w:bCs/>
          <w:caps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u w:val="single"/>
        </w:rPr>
      </w:pPr>
      <w:r>
        <w:rPr>
          <w:caps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u w:val="single"/>
        </w:rPr>
        <w:t>учреждения для реализации</w:t>
      </w:r>
      <w:r>
        <w:rPr>
          <w:u w:val="single"/>
        </w:rPr>
        <w:t xml:space="preserve"> ООП </w:t>
      </w:r>
    </w:p>
    <w:p>
      <w:pPr>
        <w:pStyle w:val="Normal"/>
        <w:autoSpaceDE w:val="false"/>
        <w:spacing w:before="0" w:after="0"/>
        <w:contextualSpacing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ХИМИИ И БИОЛОГИИ</w:t>
      </w:r>
    </w:p>
    <w:p>
      <w:pPr>
        <w:pStyle w:val="Normal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8"/>
        <w:gridCol w:w="1397"/>
        <w:gridCol w:w="1733"/>
        <w:gridCol w:w="1459"/>
        <w:gridCol w:w="2071"/>
        <w:gridCol w:w="30"/>
        <w:gridCol w:w="150"/>
        <w:gridCol w:w="996"/>
        <w:gridCol w:w="15"/>
        <w:gridCol w:w="15"/>
        <w:gridCol w:w="62"/>
        <w:gridCol w:w="18"/>
        <w:gridCol w:w="12"/>
        <w:gridCol w:w="11"/>
        <w:gridCol w:w="142"/>
        <w:gridCol w:w="1071"/>
        <w:gridCol w:w="63"/>
        <w:gridCol w:w="142"/>
        <w:gridCol w:w="515"/>
        <w:gridCol w:w="52"/>
        <w:gridCol w:w="567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идактическое описание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комплекта</w:t>
            </w:r>
          </w:p>
        </w:tc>
        <w:tc>
          <w:tcPr>
            <w:tcW w:w="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Количество на класс 14 учащихс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 xml:space="preserve">Основное звен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реднее звено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Химия.  Материальная среда. Общее и вспомогательное оборудова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противопожар-ного инвентар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ликвидации возможных пожаров и локальных возгор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гнетушитель углекислотный; огнетушитель порошковый; огнезащитная накидка (двух размеров); ведра; совок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термометров химическ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ют в качестве детали установок, приборов, а также для препаративных работ учителя и лаборан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рение температуры в диапазоне от –25 до 360 °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 (или 8) термометров с различными шкалами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итка электрическ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ужит для нагревания растворов веществ, жидкостей, прокаливания при невысоких температура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гревательный прибор с закрытой спиралью. Напряжение переменного тока 220 В с регулируемой мощностью (не менее 350 Вт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олики подъемны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улучшения видимости демонстрируемых объек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риал: металл и пластик, площадь поверхности 2–4 дм², регулируемая высота  –  80–300 мм, масса не более 3 кг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олик подъемный – 2 шт.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татив для пробирок комбинирован-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ужит для размещения демонстрационных проби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бор с подсветом, работает от напряжения 220 В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атив для пробирок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азмещения пробир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стиковый или металлический штатив для размещения пробирок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атив лабораторный химический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монтажа лабораторных приборов и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 из металл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аллическое основание; стержень; 5 муфт; 3 кольца; 3 лапки (1 для колбы)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атив демонстрацион-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монтажа демонстрационных приборов и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 из металл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аллическое основание; стержень; муфта; лапка; кольцо; лапка для холодильника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 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Щипцы тигельные (набор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взятия  и перенесения нагретых тиглей и ча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еталлические щипц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бор включает 15 щипцов для учащихся и 1 щипцы для учит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птечка медицинск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оказания первой медицинской помощ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нт стерильный – 1 упаковка; бинт нестерильный – 1  упаковка; салфетки стерильные – 1 упаковка; вата гигроскопическая стерильная в тампонах, 50 г ; пинцет – 1 шт.; клей БФ-6 – 1 флакон, 25–50 мл; иодная настойка – 25–50 мл; пероксид водорода 3% – 50 мл; активированный уголь в таблетках, гранулах или порошке; раствор аммиака 10% – 50 мл; альбуцид 30% –10 мл; спирт этиловый – 30–50 мл; глицерин – 20–30 мл; пипетки  – 3 шт.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кладки для демонстрационной химической посуд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ационального размещения и хранения химической посу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Ерши для мытья посуды(набор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мытья посу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сколько размеров для посуды разного вид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пильник (или надфиль) трехгран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езки стеклянных труб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ожницы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езки фильтровальной бумаги, резиновых труб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аллическое издели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чки защитны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оведения препараторских работ и химических эксперимен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обретаются для учителя и учащихся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чатки резиновы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аботы с агрессивными веществами и растворами, для мытья посу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ются из тонкого латекс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чатки  –  2 пары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Экран защит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безопасной постановки демонстрационного химического эксперимен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 из органического стекла, размер 1×1,5 м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сы учебные с разновеса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ужат для взятия навески веществ при проведении практических работ и лаборатор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борные, с точностью до 0,001 г; все детали и разновесы (до 200 г) помещены в пенал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сы, разновесы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бор для получения галоидоалканов (лабораторны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ужит для получения галоидопроизводных предельных углеводородов, сложных эфиров, соляной кислоты, раствора аммиака и солей аммо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 из термостойкого стекл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здушный холодильник с приемником – 1 шт.; колба-реактор – 1 шт.; колпачок – 1 шт.; пружина – 2 шт.; хомутик – 1 шт.; колба коническая – 1 шт.; пробка – 1 шт.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иртовка лаборатор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гревательный прибор. В качестве горючего используется этано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 из термостойкого толстостенного стекла, с притертой стеклянной крышкой и широким устойчивым основанием, фитилем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1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// Материальная среда// ПОСУДА И ПРИНАДЛЕЖНОСТИ// ПОСУД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анка с крышкой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хранения сухих реактив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анка изготавливается из стекла, объем 30–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юретка с олив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ют для титрования раств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, цена деления 0,1 мл, объем 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ронка делительная цилиндрическая, 100 мл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разделения жидкостей с различной плотность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,  закрывается стеклянной притертой пробкой, объем 1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ронка простая для сухих веще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ересыпания сухих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а из  стекл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ронка простая конусообразная, 100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фильтрования и переливания жидкост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а из термостойкого стекла, диаметр 100 мм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затор для жидк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бор проб растворов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затор пластиковый со сменными полипропиленовыми наконечниками, для взятия проб объемом 0,1–1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апельниц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хранения и взятия небольших количеств индикат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 с притертой пипеткой или с носиком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коническая, 100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монстраций и приготовления раств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ническая колба, объем 10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коническая, 25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монстраций, приготовления раств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ническая колба, объем 2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коническая, 50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монстраций, приготовления раств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ническая колба, объем 5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круглодонная, 5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ют для нагревания веществ, при монтаже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изготовлена из термостойкого стекла, объем 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мерная, 10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иготовления растворов молярной или нормальной концент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лба с одной меткой, объем 1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мерная, 100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иготовления растворов молярной и нормальной концент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лба с одной меткой, объем 10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мерная, 50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иготовления растворов молярной и нормальной концент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лба с одной меткой, объем 5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мерная, 25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иготовления растворов молярной и нормальной концент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 колба с одной меткой, объем 2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плоскодонная, 25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ется для проведения реакций и монтажа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изготовлена из  термостойкого стекла, объем 250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плоскодонная, 50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ется для проведения реакций и монтажа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изготовлена из  термостойкого стекла, объем 5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плоскодонная, 50 мл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ют  при монтаже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ба изготовлена из  термостойкого стекла, объем 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 одноходов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ля монтажа приборов и установ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метр отверстия 2,5 мм под пробку 14,5 мм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ожка № 2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взятия твердых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ются из пластик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ожка №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взятия твердых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ются из пластик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ожка для сжигания веще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сжигания твердых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металл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ожка – дозатор №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взятия твердых веществ при проведении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пластик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бор посуды и принадлежностей для работы с малым количеством веществ (микролаборато-рия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назначен для самостоятельной работы учащихся при проведении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бор выполнен из полимерных материалов: полиэтилена и полипропилен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став комплекта на двух учащихся: полипропиленовый поднос (6 шт.); подставка под банки с ячейками «горка» (2 шт.); банки, 40 мл, полипропиленовые с крышками для сухих реактивов (20 шт.); банки-капельницы, 40 мл, для растворов (30 шт.); штатив для пробирок, 14 гнезд, диаметр 17 мм, (2 шт.); стакан, 100 мл (2 шт.); стакан, 250 мл (1 шт.); шпатель-ложка (2 шт.); пластина прозрачная, 14 гнезд, для капельных реакций (2 шт.); держатель для пробирок (2 шт.); воронка В-75 (2 шт.); этикетка для банок (2 листа); таблицы (2 листа)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бор стеклянных трубок комбинирован-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монтажа приборов и установ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ые трубки прямые, согнутые под разными углами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щее число – 180 шт., в том числе согнутых под углом 90° – 20 шт.; под углом 45° – 20 шт.; с оттянутым концом – 20 шт.; г-образных – 20 шт.; прямых – 100 шт.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лочки стеклянные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еремешивания раств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петка с делениями, 1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бор проб растворов  веществ или жидких реаген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, цена деления 0,1 мл, объем  1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петка с делениями, 25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бор проб растворов  веществ или жидких реаген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, цена деления 0,1 мл, объем  25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петка с одной отметк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бор проб растворов  веществ или жидких реаген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клянная, объем 5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стина для капельного анализа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уется для проведения реакций капельным метод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полипропилена или прозрачного пластик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бирка градуированная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ужит для отмеривания небольшого объема жидкост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, цена деления 0,2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бирка химическая, 16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оведения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тонкостенного стекла, диаметр 16 мм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бирки демонстрационные, 21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оведения демонстрационного эксперимен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тонкостенного термостойкого стекла, диаметр 21 мм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лян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анение растворов для демонстрационного эксперимен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, объем 2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лянка из темного стекла, 25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анение растворов для демонстрационного эксперимен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 темного стекла, объем 2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кан высокий с носиком, 25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монстраций и подготовки эксперимен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 из тонкостенного термостойкого стекла с нанесенной мерной шкалой, объем 25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кан высокий с носиком, 100 мл*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проведения различных химических операц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 стекла, объем 1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акан низкий  с носиком, 25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монстрац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 из тонкостенного термостойкого стекла, объем 25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упка с пестиком №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измельчения твердых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а из толстостенного фарфор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нзурка, 100 мл*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отмеривания определенного объема жидк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ется из стекла, цена деления 1 мл, объем 100 мл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аш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арительная № 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выпаривания растворов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а из тонкостенного фарфор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патель фарфоровый №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ля взятия твердых вещест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авливаются из фарфор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Эксикатор без крана*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хранения и осушки веще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готовлен из толстостенного стекл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// Материальная среда// ХИМИЧЕСКИЕ РЕАКТИВЫ И МАТЕРИАЛЫ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зотная кислота (плотность 1,4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ктивированный уго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Адсорбент, для заполнения  колонки АПХ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люминий металлический (гранул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люминий металлический (струж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препаративных це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люминия гидро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люминий азотнокислый девяти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люминия 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люминий сернокислый восемнадцати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люминий хлористый шести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люмокалиевые квасцы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ммиак 25-процентный 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ммоний  углекис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7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ммоний фосфорнокислый однозамещенный</w:t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ммоний фосфорнокислый двухзамещен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ммоний фосфорнокислый трехзамещенный трех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ммоний роданист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ммоний сернокис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ммоний хлорист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, лабораторных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нилин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Анилин серно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Аниони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и лаборатор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Бария гидроокись восьмиводн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color w:val="C00000"/>
              </w:rPr>
            </w:pPr>
            <w:r>
              <w:rPr>
                <w:rFonts w:cs="Verdana"/>
                <w:color w:val="C00000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Барий азотнокислый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Барий хлористый двух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Бензо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Бром (в ампулах по 5 г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, приготовления бромной в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 ампула</w:t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 ампула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Бумага лакмусовая нейтральная (книжки или тубус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шт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шт.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Бумага универсальная (книжки или тубус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шт</w:t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шт.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color w:val="C00000"/>
              </w:rPr>
            </w:pPr>
            <w:r>
              <w:rPr>
                <w:rFonts w:cs="Verdana"/>
                <w:color w:val="C00000"/>
              </w:rPr>
              <w:t>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3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Бумага фенолфталеино-вая (книжки или тубус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шт.</w:t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шт.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Вазелин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смазки приборов. Демонстрационный образе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Вата хлопчатобумаж-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 xml:space="preserve">Для демонстраций и препаративных целе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Графи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 xml:space="preserve">Для демонстраци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Глицери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Глюко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Дихлорэтан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Диэтиловый эфи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Фарм (фармацевтический препарат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о (II) сернокислое семиводн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/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о (II) сернист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а (III) гидро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а (III) 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о (III) сернокисл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о (III) хлорное шестиводн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о (опилк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Железо восстановленное (порошо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Известь натронн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Индикатор универсаль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Иод кристаллически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 едкое (гранул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бромист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углекислый кис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сернокислый кис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, лабораторных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йодист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Калий угле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азотнокис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марганцовокис-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/>
            </w:pPr>
            <w:r>
              <w:rPr>
                <w:rFonts w:cs="Verdana"/>
              </w:rPr>
              <w:t>0,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Калий роданист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Калий серно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Калий железистосине-родистый трех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/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железосинеродис-т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/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хлорист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ий фосфорнокислый двухзамещенный трех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металлический( струж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я гидро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1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фосфорнокислый двухзамещен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фосфорнокислый однозамещен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углекислый (мел, мрамор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я 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4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сернокислый двух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фосфорнокислый трехзамещен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льций хлористый дву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3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рандаши восковы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письма по стекл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 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 шт.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атиони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и лаборатор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Кислота борн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и лаборатор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ислота  масля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ислота аскорбинов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Фарм (фармацевтический препарат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ислота олеинов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Кислота стеаринов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ислота щавелев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Крахмал водорастворим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и качественной реакции на й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Лакмоид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1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агний металлический (порошо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агний металлический (стружка или лент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/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агния 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Магний сернокислый семиводный </w:t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Магний хлористый шести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right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1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арганца (IV) окись  (порошо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/>
            </w:pPr>
            <w:r>
              <w:rPr>
                <w:rFonts w:cs="Verdana"/>
              </w:rPr>
              <w:t>0,0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и (II) гидроокис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Медь  (II) углекислая основна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и (II) окись (гранул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и (II) окись (порошо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ь (II) сернокислая  безвод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ь (II) сернокислая  пятивод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ь  (II)  хлорная двухвод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дь металлическая (в наборе проволока, пластины)</w:t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 (реактив, медные электроды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етиловый оранжев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/>
            </w:pPr>
            <w:r>
              <w:rPr>
                <w:rFonts w:cs="Verdana"/>
                <w:lang w:val="en-US"/>
              </w:rPr>
              <w:t>0.0</w:t>
            </w:r>
            <w:r>
              <w:rPr>
                <w:rFonts w:cs="Verdana"/>
              </w:rPr>
              <w:t>0</w:t>
            </w:r>
            <w:r>
              <w:rPr>
                <w:rFonts w:cs="Verdana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Муравьиная кисл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атр едкий (гранул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  <w:r>
              <w:rPr>
                <w:rFonts w:cs="Verdana"/>
                <w:lang w:val="en-US"/>
              </w:rPr>
              <w:t>.</w:t>
            </w:r>
            <w:r>
              <w:rPr>
                <w:rFonts w:cs="Verdan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Verdana"/>
              </w:rPr>
              <w:t>5</w:t>
            </w: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атрий металлический (плавлены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атрий уксуснокисл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атрий бромист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углекислый 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.</w:t>
            </w:r>
            <w:r>
              <w:rPr>
                <w:rFonts w:cs="Verdan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фосфорнокислый двухзамещен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сернокислый 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фосфорнокислый однозамещен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угле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.</w:t>
            </w:r>
            <w:r>
              <w:rPr>
                <w:rFonts w:cs="Verdan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углекислый  десяти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кремнекислый девяти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/>
            </w:pPr>
            <w:r>
              <w:rPr>
                <w:rFonts w:cs="Verdana"/>
                <w:lang w:val="en-US"/>
              </w:rPr>
              <w:t>0.</w:t>
            </w:r>
            <w:r>
              <w:rPr>
                <w:rFonts w:cs="Verdana"/>
              </w:rPr>
              <w:t>0</w:t>
            </w:r>
            <w:r>
              <w:rPr>
                <w:rFonts w:cs="Verdana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азотнокисл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.</w:t>
            </w:r>
            <w:r>
              <w:rPr>
                <w:rFonts w:cs="Verdan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атрий сернокислый  без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атрий сернокислый  десятивод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</w:t>
            </w:r>
            <w:r>
              <w:rPr>
                <w:rFonts w:cs="Verdana"/>
              </w:rPr>
              <w:t>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сернистокислый </w:t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фторист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Натрий хлорист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.</w:t>
            </w:r>
            <w:r>
              <w:rPr>
                <w:rFonts w:cs="Verdan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Нефть (сыра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Ортофосфорная кисл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.</w:t>
            </w:r>
            <w:r>
              <w:rPr>
                <w:rFonts w:cs="Verdan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Парафин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. Для герметизации пробок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.</w:t>
            </w:r>
            <w:r>
              <w:rPr>
                <w:rFonts w:cs="Verdan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Перекись водорода (пергидроль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Фарм (фармацевтический препарат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.</w:t>
            </w:r>
            <w:r>
              <w:rPr>
                <w:rFonts w:cs="Verdan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Песок кварцевый (силикагель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и лаборатор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Пробки корковые разных разме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монтажа приб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Пробки резиновые разных диамет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монтажа приб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Сахароз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е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еребро азотнокисл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/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.</w:t>
            </w:r>
            <w:r>
              <w:rPr>
                <w:rFonts w:cs="Verdana"/>
              </w:rPr>
              <w:t>0</w:t>
            </w:r>
            <w:r>
              <w:rPr>
                <w:rFonts w:cs="Verdana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Verdana"/>
              </w:rPr>
              <w:t>2</w:t>
            </w: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ерная кислота (плотность 1,84)</w:t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, лабораторных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Verdana"/>
              </w:rPr>
              <w:t>10</w:t>
            </w: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89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оляная кислота</w:t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проведения количественного анализа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Запаянная ампула. Содержит 0,1 моль-эквивалент соляной кислоты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оляная кислота (плотность 1,19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33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пирт (этано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Горючее для не газифицированных шко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Спирт этилов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Трубки резиновые или силиконовые диаметром 14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монтажа приб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 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 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Трубки резиновые или силиконовые наружные диаметром от 3 до 12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монтажа приб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3 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3 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Трубки стеклянные диаметром от 3 до 15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монтажа прибо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 xml:space="preserve">2 м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  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Углерод четыреххлорист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Уксусная кисл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.</w:t>
            </w:r>
            <w:r>
              <w:rPr>
                <w:rFonts w:cs="Verdan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Фено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Фенолфталеин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Фильтровальная бумаг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препаративных це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3 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3 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Фильтры бумажные зольные, размер 4,5 с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, лабораторных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па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па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Фильтры бумажные зольные, размер 9 с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, лабораторных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па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15 па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Формалин 40-процент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Фарм (фармацевтический препарат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0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>
          <w:trHeight w:val="974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4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Фосфор крас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тех (технический продукт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/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Цинк (пыль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 опы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</w:rPr>
            </w:pPr>
            <w:r>
              <w:rPr>
                <w:rFonts w:cs="Verdana"/>
              </w:rPr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>Цинк металлический (гранулированный, без мышья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да (чистый для анализ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.</w:t>
            </w:r>
            <w:r>
              <w:rPr>
                <w:rFonts w:cs="Verdan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2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Цинка окись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rPr>
                <w:rFonts w:cs="Verdana"/>
              </w:rPr>
            </w:pPr>
            <w:r>
              <w:rPr>
                <w:rFonts w:cs="Verdana"/>
              </w:rPr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contextualSpacing/>
              <w:jc w:val="center"/>
              <w:rPr>
                <w:rFonts w:cs="Verdana"/>
              </w:rPr>
            </w:pPr>
            <w:r>
              <w:rPr>
                <w:rFonts w:cs="Verdana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right="-108" w:hanging="0"/>
              <w:rPr>
                <w:rFonts w:cs="Verdana"/>
              </w:rPr>
            </w:pPr>
            <w:r>
              <w:rPr>
                <w:rFonts w:cs="Verdana"/>
                <w:lang w:val="en-US"/>
              </w:rPr>
              <w:t>0.</w:t>
            </w:r>
            <w:r>
              <w:rPr>
                <w:rFonts w:cs="Verdan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cs="Verdana"/>
                <w:lang w:val="en-US"/>
              </w:rPr>
            </w:pPr>
            <w:r>
              <w:rPr>
                <w:rFonts w:cs="Verdana"/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инк сернокислый семиводн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инк  хлористы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0.</w:t>
            </w: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Этиленгликоль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монстрационных, лабораторных опытов и практических раб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 (чистые вещества)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</w:p>
        </w:tc>
        <w:tc>
          <w:tcPr>
            <w:tcW w:w="1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70"/>
        <w:gridCol w:w="1775"/>
        <w:gridCol w:w="1343"/>
        <w:gridCol w:w="1839"/>
        <w:gridCol w:w="2190"/>
      </w:tblGrid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ельефные модел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рхеоптерик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роение дождевого черв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рыб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Желудок жвачного животног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крол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лягуш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ящериц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гидр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соба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рновка пшениц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леточное строение лис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жу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леточное строение корн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тительная клет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леточное строение стебл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брюхоного моллюс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утреннее строение голуб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романьонец и шимпанзе в вертикальном положен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9. Строение глаз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0. Внутренняя поверхность тонкого и толстого кишечни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1. Железы внутренней секреции челове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2. Строение спинного мозг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3. Расположение органов грудной и брюшной пол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4. Поч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5. Разрез кожи челове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6. Мочевыделительная систем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7. Желудо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8. Ворсинка кишечна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9. Таз мужско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0. Печен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1. Строение легки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2. Ухо челове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3. Челюсти челове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4. Пищеварительный трак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5. Строение серд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бар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сновные группы растен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ревья и кустарн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екарственные раст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ультурные раст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икорастущие раст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ельскохозяйственные раст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морфологии раст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яж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вощ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икая форма и культурные сорта яблон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икая форма томата и культурные сорта тома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рукт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риб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4. Лягушка травяна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5. Жаба сера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6. Самец тритон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7. Ящерица прытка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8. Ящериц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9. Рыб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80-87. Строение цвет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88-89. Наборы моделей по строению позвоночных животных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0. ДНК челове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1-92. Модели по строению органов челове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3-95. Динозавр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6. Уж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7. Гадю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8. Птеродактил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9. Ихтиозавр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00. Глаз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01. Головной мозг птицы «Голубя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02. Головной мозг «Собаки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03. Головной мозг лягушк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04. Головной мозг тре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влажных препара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66. Беззуб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7. Внутреннее строение лягушк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8. Внутреннее строение крыс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9. Внутреннее строение рыб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0. Внутреннее строение моллюс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1. Тритон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2. Корень бобового растения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3. Нереи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Таблиц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 ботаник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 зоолог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 анатом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 общей биолог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Микролаборатор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Микропрепарат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Микроскоп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Мультимедийное обеспе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Компьюте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инте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оекто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Экра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Гербарии раст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Коллекции семя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Коллекции насекомы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Гербарий древесных раст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Гербарий голосеменны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Style15">
    <w:name w:val="Основной текст Знак"/>
    <w:qFormat/>
    <w:rPr>
      <w:b/>
      <w:bCs/>
      <w:sz w:val="32"/>
      <w:szCs w:val="32"/>
      <w:lang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5"/>
      <w:szCs w:val="25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lineRule="atLeast" w:line="255" w:before="280" w:after="280"/>
      <w:ind w:left="75" w:right="75" w:hanging="0"/>
      <w:jc w:val="both"/>
    </w:pPr>
    <w:rPr>
      <w:rFonts w:ascii="Verdana" w:hAnsi="Verdana" w:eastAsia="Arial Unicode MS" w:cs="Arial Unicode MS"/>
      <w:sz w:val="17"/>
      <w:szCs w:val="17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9:00Z</dcterms:created>
  <dc:creator>Andrey</dc:creator>
  <dc:description/>
  <cp:keywords/>
  <dc:language>en-US</dc:language>
  <cp:lastModifiedBy>Nbezg_1</cp:lastModifiedBy>
  <dcterms:modified xsi:type="dcterms:W3CDTF">2016-12-28T13:54:00Z</dcterms:modified>
  <cp:revision>6</cp:revision>
  <dc:subject/>
  <dc:title>XII</dc:title>
</cp:coreProperties>
</file>