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</w:rPr>
        <w:t>МАТЕРИАЛЬНО-ТЕХНИЧЕСКОЕ</w:t>
      </w:r>
      <w:r>
        <w:rPr>
          <w:rFonts w:cs="Times New Roman" w:ascii="Times New Roman" w:hAnsi="Times New Roman"/>
          <w:b/>
          <w:caps/>
        </w:rPr>
        <w:t xml:space="preserve"> ОБЕСП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для реализации</w:t>
      </w:r>
      <w:r>
        <w:rPr>
          <w:rFonts w:cs="Times New Roman" w:ascii="Times New Roman" w:hAnsi="Times New Roman"/>
          <w:b/>
        </w:rPr>
        <w:t xml:space="preserve"> ООП </w:t>
      </w:r>
      <w:r>
        <w:rPr>
          <w:rFonts w:cs="Times New Roman" w:ascii="Times New Roman" w:hAnsi="Times New Roman"/>
          <w:b/>
          <w:caps/>
        </w:rPr>
        <w:t xml:space="preserve">основного обще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 ИЗ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"/>
          <w:szCs w:val="2"/>
        </w:rPr>
      </w:pPr>
      <w:r>
        <w:rPr>
          <w:rFonts w:cs="Times New Roman" w:ascii="Times New Roman" w:hAnsi="Times New Roman"/>
          <w:b/>
          <w:bCs/>
          <w:caps/>
          <w:sz w:val="2"/>
          <w:szCs w:val="2"/>
        </w:rPr>
      </w:r>
    </w:p>
    <w:tbl>
      <w:tblPr>
        <w:tblW w:w="103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2648"/>
        <w:gridCol w:w="1492"/>
        <w:gridCol w:w="3901"/>
        <w:gridCol w:w="1835"/>
        <w:gridCol w:w="103"/>
      </w:tblGrid>
      <w:tr>
        <w:trPr>
          <w:trHeight w:val="889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45"/>
                <w:rFonts w:cs="Times New Roman" w:ascii="Times New Roman" w:hAnsi="Times New Roman"/>
                <w:sz w:val="24"/>
                <w:szCs w:val="24"/>
              </w:rPr>
              <w:t>Наименование объ</w:t>
              <w:softHyphen/>
              <w:t>ектов и средств материально-техни</w:t>
              <w:softHyphen/>
              <w:t>ческого обеспече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jc w:val="center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5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45"/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5"/>
                <w:rFonts w:cs="Times New Roman" w:ascii="Times New Roman" w:hAnsi="Times New Roman"/>
                <w:sz w:val="24"/>
                <w:szCs w:val="24"/>
              </w:rPr>
              <w:t>Обеспеченност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3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Style w:val="FontStyle30"/>
                <w:sz w:val="24"/>
                <w:szCs w:val="24"/>
              </w:rPr>
              <w:t>Библиотечный фонд (книгопечатная продукция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center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4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Федеральный госу</w:t>
              <w:softHyphen/>
              <w:t>дарственный образо</w:t>
              <w:softHyphen/>
              <w:t>вательный стандарт начального общего образова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Стандарт по изобрази</w:t>
              <w:softHyphen/>
              <w:t>тельному искусству, при</w:t>
              <w:softHyphen/>
              <w:t>мерная программа, ра</w:t>
              <w:softHyphen/>
              <w:t>бочие программы входят в состав обязательного программно-методичес</w:t>
              <w:softHyphen/>
              <w:t>кого обеспечения каби</w:t>
              <w:softHyphen/>
              <w:t>нета   изобразительного искусств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2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Примерная програм</w:t>
              <w:softHyphen/>
              <w:t>ма начального общего образования по изоб</w:t>
              <w:softHyphen/>
              <w:t>разительному искус</w:t>
              <w:softHyphen/>
              <w:t>ств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3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Рабочие программы по изобразительному искусств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center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center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4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Учебно-методические комплекты по про</w:t>
              <w:softHyphen/>
              <w:t>грамме, выбранной в качестве основной для проведения уро</w:t>
              <w:softHyphen/>
              <w:t>ков изобразительного искусств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50"/>
                <w:b w:val="false"/>
                <w:sz w:val="24"/>
                <w:szCs w:val="24"/>
              </w:rPr>
              <w:t>к</w:t>
            </w:r>
          </w:p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rStyle w:val="FontStyle4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При комплектации биб</w:t>
              <w:softHyphen/>
              <w:t>лиотечного фонда пол</w:t>
              <w:softHyphen/>
              <w:t>ными комплектами учеб</w:t>
              <w:softHyphen/>
              <w:t>ников целесообразно включить в состав кни</w:t>
              <w:softHyphen/>
              <w:t>гопечатной продукции, имеющейся в кабинете, по нескольку экземпля</w:t>
              <w:softHyphen/>
              <w:t>ров учебников из других УМК по изобразитель</w:t>
              <w:softHyphen/>
              <w:t>ному искусству. Эти учебники могут быть использованы учителем как часть методического обеспечения кабинет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5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Учебники по изобра</w:t>
              <w:softHyphen/>
              <w:t>зительному искусств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50"/>
                <w:b w:val="false"/>
                <w:b w:val="false"/>
                <w:sz w:val="24"/>
                <w:szCs w:val="24"/>
              </w:rPr>
            </w:pPr>
            <w:r>
              <w:rPr>
                <w:rStyle w:val="FontStyle50"/>
                <w:b w:val="false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471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6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Рабочие тетрад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50"/>
                <w:b w:val="false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В состав библиотечного фонда целесообразно включать рабочие тетра</w:t>
              <w:softHyphen/>
              <w:t>ди, соответствующие ис</w:t>
              <w:softHyphen/>
              <w:t>пользуемым комплектам учебников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7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Методические посо</w:t>
              <w:softHyphen/>
              <w:t>бия (рекомендации к проведения уроков изобразительного ис</w:t>
              <w:softHyphen/>
              <w:t>кусства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5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8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Методические журна</w:t>
              <w:softHyphen/>
              <w:t>лы по искусств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В состав библиотечного фонда необходимо вклю</w:t>
              <w:softHyphen/>
              <w:t>чать журналы федераль</w:t>
              <w:softHyphen/>
              <w:t>ного значен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9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Хрестоматии литера</w:t>
              <w:softHyphen/>
              <w:t>турных произведений к урокам изобрази</w:t>
              <w:softHyphen/>
              <w:t>тельного искусств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5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10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Энциклопедии по ис</w:t>
              <w:softHyphen/>
              <w:t>кусству, справочные изда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5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По одному каждого на</w:t>
              <w:softHyphen/>
              <w:t>именован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11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Альбомы по искусств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5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По одному каждого на</w:t>
              <w:softHyphen/>
              <w:t>именован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12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Книги о художниках и художественных му</w:t>
              <w:softHyphen/>
              <w:t>зеях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По одной каждого на</w:t>
              <w:softHyphen/>
              <w:t>именован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13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Книги по стилям изобразительного ис</w:t>
              <w:softHyphen/>
              <w:t>кусства и архитектур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Style w:val="FontStyle30"/>
                <w:b w:val="false"/>
                <w:b w:val="false"/>
                <w:sz w:val="24"/>
                <w:szCs w:val="24"/>
              </w:rPr>
            </w:pPr>
            <w:r>
              <w:rPr>
                <w:rStyle w:val="FontStyle30"/>
                <w:b w:val="false"/>
                <w:sz w:val="24"/>
                <w:szCs w:val="24"/>
              </w:rPr>
              <w:t>ф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Книги по стилям в ис</w:t>
              <w:softHyphen/>
              <w:t>кусстве необходимы для самостоятельной работы учащихся, они могут ис</w:t>
              <w:softHyphen/>
              <w:t>пользоваться как разда</w:t>
              <w:softHyphen/>
              <w:t>точный  материал  при подготовке учащихся к творческой деятельнос</w:t>
              <w:softHyphen/>
              <w:t>ти, для подготовки со</w:t>
              <w:softHyphen/>
              <w:t>общений, творческих ра</w:t>
              <w:softHyphen/>
              <w:t>бот, исследовательской проектной деятельности и должны находиться в фондах школьной биб</w:t>
              <w:softHyphen/>
              <w:t>лиотеки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14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Словарь искусствовед</w:t>
              <w:softHyphen/>
              <w:t>ческих терминов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53"/>
                <w:sz w:val="24"/>
                <w:szCs w:val="24"/>
              </w:rPr>
              <w:t>п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2. Печатные пособ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center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15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Портреты русских и зарубежных художни</w:t>
              <w:softHyphen/>
              <w:t>ков</w:t>
            </w:r>
          </w:p>
          <w:p>
            <w:pPr>
              <w:pStyle w:val="Style19"/>
              <w:widowControl/>
              <w:spacing w:lineRule="auto" w:line="240"/>
              <w:ind w:hanging="0"/>
              <w:rPr>
                <w:rStyle w:val="FontStyle52"/>
                <w:sz w:val="24"/>
                <w:szCs w:val="24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Комплекты портретов по основным разделам кур</w:t>
              <w:softHyphen/>
              <w:t>са.  Могут содержаться в настенном варианте, полиграфических изда</w:t>
              <w:softHyphen/>
              <w:t>ниях (альбомы по ис</w:t>
              <w:softHyphen/>
              <w:t>кусству) и на электрон</w:t>
              <w:softHyphen/>
              <w:t>ных носителях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16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Таблицы по цветоведению, перспективе, построению орна</w:t>
              <w:softHyphen/>
              <w:t>мент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Таблицы, схемы могут быть представлены в демонстрационном    (на</w:t>
              <w:softHyphen/>
              <w:t>стенном) и индивидуално-раздаточном вариан</w:t>
              <w:softHyphen/>
              <w:t>тах, в полиграфических изданиях и на электрон</w:t>
              <w:softHyphen/>
              <w:t>ных носителях</w:t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17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Таблицы по стилям архитектуры, одежды, предметов быт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18</w:t>
            </w:r>
          </w:p>
        </w:tc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Схемы по правилам рисования предметов, растений,   деревьев, животных, птиц, че</w:t>
              <w:softHyphen/>
              <w:t>ловека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center"/>
              <w:rPr>
                <w:rStyle w:val="FontStyle3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19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Таблицы  по народ</w:t>
              <w:softHyphen/>
              <w:t>ным промыслам, рус</w:t>
              <w:softHyphen/>
              <w:t>скому костюму, деко</w:t>
              <w:softHyphen/>
              <w:t>ративно- прикладному искусств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center"/>
              <w:rPr>
                <w:rStyle w:val="FontStyle30"/>
                <w:sz w:val="24"/>
                <w:szCs w:val="24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center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20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Дидактический разда</w:t>
              <w:softHyphen/>
              <w:t>точный материал: карточки по художе</w:t>
              <w:softHyphen/>
              <w:t>ственной грамот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50"/>
                <w:b w:val="false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0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0"/>
                <w:sz w:val="24"/>
                <w:szCs w:val="24"/>
              </w:rPr>
              <w:t>3. Информационно-коммуникационные средств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center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21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9"/>
                <w:sz w:val="24"/>
                <w:szCs w:val="24"/>
              </w:rPr>
              <w:t>Мультимедийные обучающие художест</w:t>
              <w:softHyphen/>
              <w:t>венные программы. Электронные учеб</w:t>
              <w:softHyphen/>
              <w:t>ник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0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Мультимедийные   обу</w:t>
              <w:softHyphen/>
              <w:t>чающие  программы  и электронные  учебники могут быть ориентиро</w:t>
              <w:softHyphen/>
              <w:t>ваны  на  систему ди</w:t>
              <w:softHyphen/>
              <w:t>станционного обучения либо носить проблемно-тематический  характер и обеспечивать допол</w:t>
              <w:softHyphen/>
              <w:t>нительные условия для изучения      отдельных предметных тем и разде</w:t>
            </w:r>
            <w:r>
              <w:rPr>
                <w:rStyle w:val="FontStyle104"/>
                <w:sz w:val="24"/>
                <w:szCs w:val="24"/>
              </w:rPr>
              <w:t>лов стандарта. В обоих случаях   эти    пособия должны   предоставлять техническую     возмож</w:t>
              <w:softHyphen/>
              <w:t>ность построения систе</w:t>
              <w:softHyphen/>
              <w:t>мы текущего и итогово</w:t>
              <w:softHyphen/>
              <w:t>го контроля уровня под</w:t>
              <w:softHyphen/>
              <w:t>готовки учащихся (в том числе в форме тестового контроля)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2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22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Электронные библио</w:t>
              <w:softHyphen/>
              <w:t>теки по искусств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Электронные библиоте</w:t>
              <w:softHyphen/>
              <w:t>ки включают комплекс информационно-спра</w:t>
              <w:softHyphen/>
              <w:t>вочных материалов, ори</w:t>
              <w:softHyphen/>
              <w:t>ентированных на раз</w:t>
              <w:softHyphen/>
              <w:t>личные формы художе</w:t>
              <w:softHyphen/>
              <w:t>ственно-познавательной деятельности, в том числе исследователь</w:t>
              <w:softHyphen/>
              <w:t>скую проектную работу. В состав электронных библиотек могут входить электронные  энцикло</w:t>
              <w:softHyphen/>
              <w:t>педии и альбомы по ис</w:t>
              <w:softHyphen/>
              <w:t>кусству  (изобразитель</w:t>
              <w:softHyphen/>
              <w:t>ное искусство, музыка), аудио- и видеоматериа</w:t>
              <w:softHyphen/>
              <w:t>лы,   тематические  базы данных, фрагменты культурно-исторических текстов, текстов из на</w:t>
              <w:softHyphen/>
              <w:t>учно-популярных изда</w:t>
              <w:softHyphen/>
              <w:t>ний, фотографии, ани</w:t>
              <w:softHyphen/>
              <w:t>мация.</w:t>
            </w:r>
          </w:p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Электронные библиоте</w:t>
              <w:softHyphen/>
              <w:t>ки могут размещаться на СБ-ЯОМ либо соз</w:t>
              <w:softHyphen/>
              <w:t>даваться в сетевом вари</w:t>
              <w:softHyphen/>
              <w:t>анте (в том числе на ба</w:t>
              <w:softHyphen/>
              <w:t>зе образовательного уч</w:t>
              <w:softHyphen/>
              <w:t>реждения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43"/>
                <w:sz w:val="24"/>
                <w:szCs w:val="24"/>
              </w:rPr>
              <w:t>4. Технические средства обучения (ТСО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jc w:val="center"/>
              <w:rPr>
                <w:rStyle w:val="FontStyle143"/>
                <w:sz w:val="24"/>
                <w:szCs w:val="24"/>
              </w:rPr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43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23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Музыкальный центр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>
                <w:rStyle w:val="FontStyle143"/>
                <w:b w:val="false"/>
                <w:b w:val="false"/>
                <w:sz w:val="24"/>
                <w:szCs w:val="24"/>
              </w:rPr>
            </w:pPr>
            <w:r>
              <w:rPr>
                <w:rStyle w:val="FontStyle143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 xml:space="preserve">Центр или аудиомагнитофон с возможностями использования   аудиодисков,  </w:t>
            </w:r>
            <w:r>
              <w:rPr>
                <w:rStyle w:val="FontStyle104"/>
                <w:sz w:val="24"/>
                <w:szCs w:val="24"/>
                <w:lang w:val="en-US"/>
              </w:rPr>
              <w:t>CD</w:t>
            </w:r>
            <w:r>
              <w:rPr>
                <w:rStyle w:val="FontStyle104"/>
                <w:sz w:val="24"/>
                <w:szCs w:val="24"/>
              </w:rPr>
              <w:t>-</w:t>
            </w:r>
            <w:r>
              <w:rPr>
                <w:rStyle w:val="FontStyle104"/>
                <w:sz w:val="24"/>
                <w:szCs w:val="24"/>
                <w:lang w:val="en-US"/>
              </w:rPr>
              <w:t>R</w:t>
            </w:r>
            <w:r>
              <w:rPr>
                <w:rStyle w:val="FontStyle104"/>
                <w:sz w:val="24"/>
                <w:szCs w:val="24"/>
              </w:rPr>
              <w:t>,</w:t>
            </w:r>
            <w:r>
              <w:rPr>
                <w:rStyle w:val="FontStyle104"/>
                <w:sz w:val="24"/>
                <w:szCs w:val="24"/>
                <w:lang w:val="en-US"/>
              </w:rPr>
              <w:t>CD</w:t>
            </w:r>
            <w:r>
              <w:rPr>
                <w:rStyle w:val="FontStyle104"/>
                <w:sz w:val="24"/>
                <w:szCs w:val="24"/>
              </w:rPr>
              <w:t>-</w:t>
            </w:r>
            <w:r>
              <w:rPr>
                <w:rStyle w:val="FontStyle104"/>
                <w:sz w:val="24"/>
                <w:szCs w:val="24"/>
                <w:lang w:val="en-US"/>
              </w:rPr>
              <w:t>RW</w:t>
            </w:r>
            <w:r>
              <w:rPr>
                <w:rStyle w:val="FontStyle104"/>
                <w:sz w:val="24"/>
                <w:szCs w:val="24"/>
              </w:rPr>
              <w:t>, МР 3, а также магнит</w:t>
              <w:softHyphen/>
              <w:t>ных записе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24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Мультимедийный компьютер с художественным  программным обеспечением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25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Мультимедиа-проектор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Fonts w:cs="Times New Roman" w:ascii="Times New Roman" w:hAnsi="Times New Roman"/>
              </w:rPr>
              <w:t>Может входить в материально-техническое обеспечение образовательного учрежден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26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Аудиторная доска с магнитной поверхностью и набором приспособлений для крепления таблиц и репродукц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27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Экран (на штативе или навесной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Fonts w:cs="Times New Roman" w:ascii="Times New Roman" w:hAnsi="Times New Roman"/>
              </w:rPr>
              <w:t>Минимальные размеры 1,25 X1,2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28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 xml:space="preserve">Фотоаппарат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П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Fonts w:cs="Times New Roman" w:ascii="Times New Roman" w:hAnsi="Times New Roman"/>
              </w:rPr>
              <w:t>Цифровая камер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Экранно-звуковые пособ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30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Аудиозаписи по музыке, литературные произведе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Fonts w:cs="Times New Roman" w:ascii="Times New Roman" w:hAnsi="Times New Roman"/>
              </w:rPr>
              <w:t>Комплекты компакт-дисков и аудиокассет по темам и разделам курса для каждого класс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31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  <w:lang w:val="en-US"/>
              </w:rPr>
              <w:t>DVD</w:t>
            </w:r>
            <w:r>
              <w:rPr>
                <w:rStyle w:val="FontStyle104"/>
                <w:sz w:val="24"/>
                <w:szCs w:val="24"/>
              </w:rPr>
              <w:t>-фильмы:- памятники архитектуры;</w:t>
            </w:r>
          </w:p>
          <w:p>
            <w:pPr>
              <w:pStyle w:val="Style76"/>
              <w:widowControl/>
              <w:numPr>
                <w:ilvl w:val="0"/>
                <w:numId w:val="4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художественные музеи;</w:t>
            </w:r>
          </w:p>
          <w:p>
            <w:pPr>
              <w:pStyle w:val="Style76"/>
              <w:widowControl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виды изобразительного искусства;</w:t>
            </w:r>
          </w:p>
          <w:p>
            <w:pPr>
              <w:pStyle w:val="Style76"/>
              <w:widowControl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творчество отдельных художников;</w:t>
            </w:r>
          </w:p>
          <w:p>
            <w:pPr>
              <w:pStyle w:val="Style76"/>
              <w:widowControl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народные промыслы;</w:t>
            </w:r>
          </w:p>
          <w:p>
            <w:pPr>
              <w:pStyle w:val="Style76"/>
              <w:widowControl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декоративно-прикладное искусство;</w:t>
            </w:r>
          </w:p>
          <w:p>
            <w:pPr>
              <w:pStyle w:val="Style76"/>
              <w:widowControl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художественные технолог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Fonts w:cs="Times New Roman" w:ascii="Times New Roman" w:hAnsi="Times New Roman"/>
              </w:rPr>
              <w:t>По одному каждого наименован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32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Презентация на</w:t>
            </w:r>
            <w:r>
              <w:rPr>
                <w:rStyle w:val="FontStyle104"/>
                <w:sz w:val="24"/>
                <w:szCs w:val="24"/>
                <w:lang w:val="en-US"/>
              </w:rPr>
              <w:t>CD</w:t>
            </w:r>
            <w:r>
              <w:rPr>
                <w:rStyle w:val="FontStyle104"/>
                <w:sz w:val="24"/>
                <w:szCs w:val="24"/>
              </w:rPr>
              <w:t xml:space="preserve"> или </w:t>
            </w:r>
            <w:r>
              <w:rPr>
                <w:rStyle w:val="FontStyle104"/>
                <w:sz w:val="24"/>
                <w:szCs w:val="24"/>
                <w:lang w:val="en-US"/>
              </w:rPr>
              <w:t>DVD</w:t>
            </w:r>
            <w:r>
              <w:rPr>
                <w:rStyle w:val="FontStyle104"/>
                <w:sz w:val="24"/>
                <w:szCs w:val="24"/>
              </w:rPr>
              <w:t>- дисках:</w:t>
            </w:r>
          </w:p>
          <w:p>
            <w:pPr>
              <w:pStyle w:val="Style76"/>
              <w:widowControl/>
              <w:numPr>
                <w:ilvl w:val="0"/>
                <w:numId w:val="5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по видам изобразительных (пластических) искусств;</w:t>
            </w:r>
          </w:p>
          <w:p>
            <w:pPr>
              <w:pStyle w:val="Style76"/>
              <w:widowControl/>
              <w:numPr>
                <w:ilvl w:val="0"/>
                <w:numId w:val="1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по жанрам изобразительных искусств;</w:t>
            </w:r>
          </w:p>
          <w:p>
            <w:pPr>
              <w:pStyle w:val="Style76"/>
              <w:widowControl/>
              <w:numPr>
                <w:ilvl w:val="0"/>
                <w:numId w:val="1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по памятникам архитектуры России и мира;</w:t>
            </w:r>
          </w:p>
          <w:p>
            <w:pPr>
              <w:pStyle w:val="Style76"/>
              <w:widowControl/>
              <w:numPr>
                <w:ilvl w:val="0"/>
                <w:numId w:val="1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по стилям и направлениям в искусстве;</w:t>
            </w:r>
          </w:p>
          <w:p>
            <w:pPr>
              <w:pStyle w:val="Style76"/>
              <w:widowControl/>
              <w:numPr>
                <w:ilvl w:val="0"/>
                <w:numId w:val="1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по народным промыслам;</w:t>
            </w:r>
          </w:p>
          <w:p>
            <w:pPr>
              <w:pStyle w:val="Style76"/>
              <w:widowControl/>
              <w:numPr>
                <w:ilvl w:val="0"/>
                <w:numId w:val="1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по декоративно-прикладному искусству;</w:t>
            </w:r>
          </w:p>
          <w:p>
            <w:pPr>
              <w:pStyle w:val="Style76"/>
              <w:widowControl/>
              <w:numPr>
                <w:ilvl w:val="0"/>
                <w:numId w:val="1"/>
              </w:numPr>
              <w:spacing w:lineRule="auto" w:line="240"/>
              <w:ind w:left="0" w:hanging="0"/>
              <w:rPr/>
            </w:pPr>
            <w:r>
              <w:rPr>
                <w:rStyle w:val="FontStyle104"/>
                <w:sz w:val="24"/>
                <w:szCs w:val="24"/>
              </w:rPr>
              <w:t>по творчеству художников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Fonts w:cs="Times New Roman" w:ascii="Times New Roman" w:hAnsi="Times New Roman"/>
              </w:rPr>
              <w:t>Произведения пластических искусств в исторической ретроспективе, иллюстрации к литературным произведениям, выразительны объекты природы в разных ракурсах в соответствии с программ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Учебно-практическое оборудование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33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Мольберт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34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Краски акварельны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35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Краски гуашевы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36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Туш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37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Ручки с перьям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38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Бумага А3, А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39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Бумага цветна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40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 xml:space="preserve">Фломастеры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41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Восковые мелк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42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Пастел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Ф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43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 xml:space="preserve">Сангина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44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Уголь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45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Кисти беличьи №5,10,2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46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Кисти, щетина №3,10,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/>
            </w:pPr>
            <w:r>
              <w:rPr>
                <w:rStyle w:val="FontStyle104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47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Емкости для вод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137"/>
                <w:b w:val="false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48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Стеки (набор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137"/>
                <w:b w:val="false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49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Пластилин/глин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137"/>
                <w:b w:val="false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50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Кле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137"/>
                <w:b w:val="false"/>
                <w:sz w:val="24"/>
                <w:szCs w:val="24"/>
              </w:rPr>
              <w:t>ф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51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Ножниц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137"/>
                <w:b w:val="false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52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Рамы для оформле</w:t>
              <w:softHyphen/>
              <w:t>ния рабо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137"/>
                <w:b w:val="false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Для оформления выста</w:t>
              <w:softHyphen/>
              <w:t>во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53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Подставки для натур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137"/>
                <w:b w:val="false"/>
                <w:sz w:val="24"/>
                <w:szCs w:val="24"/>
              </w:rPr>
              <w:t>п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Модели и натурный фон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54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Муляжи фруктов (комплект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140"/>
                <w:sz w:val="24"/>
                <w:szCs w:val="24"/>
              </w:rPr>
              <w:t>.    . 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>
                <w:rStyle w:val="FontStyle14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4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55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Муляжи овощей (комплект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4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56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Гербар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137"/>
                <w:b w:val="false"/>
                <w:sz w:val="24"/>
                <w:szCs w:val="24"/>
              </w:rPr>
              <w:t>ф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57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Изделия декоратив</w:t>
              <w:softHyphen/>
              <w:t>но-прикладного ис</w:t>
              <w:softHyphen/>
              <w:t>кусства и народных промыслов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4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58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Гипсовые  геометри</w:t>
              <w:softHyphen/>
              <w:t>ческие тел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4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59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Керамические изде</w:t>
              <w:softHyphen/>
              <w:t>лия (вазы, кринки и др.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137"/>
                <w:b w:val="false"/>
                <w:sz w:val="24"/>
                <w:szCs w:val="24"/>
              </w:rPr>
              <w:t>п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60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Драпировк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137"/>
                <w:b w:val="false"/>
                <w:sz w:val="24"/>
                <w:szCs w:val="24"/>
              </w:rPr>
              <w:t>п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6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rPr/>
            </w:pPr>
            <w:r>
              <w:rPr>
                <w:rStyle w:val="FontStyle104"/>
                <w:sz w:val="24"/>
                <w:szCs w:val="24"/>
              </w:rPr>
              <w:t>Предметы быта (ко</w:t>
              <w:softHyphen/>
              <w:t>фейники, бидоны, блюдо, самовары, подносы и др.)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>
                <w:rStyle w:val="FontStyle137"/>
                <w:b w:val="false"/>
                <w:b w:val="false"/>
                <w:sz w:val="24"/>
                <w:szCs w:val="24"/>
              </w:rPr>
            </w:pPr>
            <w:r>
              <w:rPr>
                <w:rStyle w:val="FontStyle137"/>
                <w:b w:val="false"/>
                <w:sz w:val="24"/>
                <w:szCs w:val="24"/>
              </w:rPr>
              <w:t>п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snapToGrid w:val="false"/>
              <w:jc w:val="center"/>
              <w:rPr>
                <w:rStyle w:val="FontStyle13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43"/>
                <w:sz w:val="24"/>
                <w:szCs w:val="24"/>
              </w:rPr>
              <w:t>8. Игры и игруш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62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Конструктор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ф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Строительные конструк</w:t>
              <w:softHyphen/>
              <w:t>торы для моделирования архитектурных сооруже</w:t>
              <w:softHyphen/>
              <w:t>ний (из дерева, пласти</w:t>
              <w:softHyphen/>
              <w:t>ка, картона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-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63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Театральные кукл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4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-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64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Маск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4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-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/>
            </w:r>
          </w:p>
          <w:p>
            <w:pPr>
              <w:pStyle w:val="Style76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43"/>
                <w:sz w:val="24"/>
                <w:szCs w:val="24"/>
              </w:rPr>
              <w:t>9. Специализированная учебная мебел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65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Столы рисовальны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137"/>
                <w:b w:val="false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3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100%</w:t>
            </w:r>
          </w:p>
        </w:tc>
        <w:tc>
          <w:tcPr>
            <w:tcW w:w="10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66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Стуль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>
                <w:rStyle w:val="FontStyle143"/>
                <w:b w:val="false"/>
                <w:b w:val="false"/>
                <w:sz w:val="24"/>
                <w:szCs w:val="24"/>
              </w:rPr>
            </w:pPr>
            <w:r>
              <w:rPr>
                <w:rStyle w:val="FontStyle143"/>
                <w:b w:val="false"/>
                <w:sz w:val="24"/>
                <w:szCs w:val="24"/>
              </w:rPr>
              <w:t>к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4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100%</w:t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67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Стеллажи для книг и оборудова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widowControl/>
              <w:jc w:val="center"/>
              <w:rPr/>
            </w:pPr>
            <w:r>
              <w:rPr>
                <w:rStyle w:val="FontStyle143"/>
                <w:b w:val="false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4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spacing w:lineRule="auto" w:line="240"/>
              <w:jc w:val="center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68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sz w:val="24"/>
                <w:szCs w:val="24"/>
              </w:rPr>
              <w:t>Мебель для проекци</w:t>
              <w:softHyphen/>
              <w:t>онного оборудова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04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>
                <w:rStyle w:val="FontStyle104"/>
                <w:sz w:val="24"/>
                <w:szCs w:val="24"/>
              </w:rPr>
            </w:pPr>
            <w:r>
              <w:rPr>
                <w:rStyle w:val="FontStyle104"/>
                <w:sz w:val="24"/>
                <w:szCs w:val="24"/>
              </w:rPr>
              <w:t>69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sz w:val="24"/>
                <w:szCs w:val="24"/>
              </w:rPr>
              <w:t>Мебель для хранения таблиц и плакатов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rPr/>
            </w:pPr>
            <w:r>
              <w:rPr>
                <w:rStyle w:val="FontStyle104"/>
                <w:spacing w:val="70"/>
                <w:sz w:val="24"/>
                <w:szCs w:val="24"/>
              </w:rPr>
              <w:t>д</w:t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sz w:val="24"/>
                <w:szCs w:val="24"/>
              </w:rPr>
              <w:t>Кассетницы, плакатницы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240"/>
              <w:jc w:val="left"/>
              <w:rPr/>
            </w:pPr>
            <w:r>
              <w:rPr>
                <w:rStyle w:val="FontStyle104"/>
                <w:sz w:val="24"/>
                <w:szCs w:val="24"/>
              </w:rPr>
              <w:t>100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0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9"/>
        <w:widowControl/>
        <w:spacing w:lineRule="exact" w:line="250" w:before="192" w:after="0"/>
        <w:ind w:firstLine="355"/>
        <w:rPr/>
      </w:pPr>
      <w:r>
        <w:rPr>
          <w:rStyle w:val="FontStyle98"/>
          <w:sz w:val="24"/>
          <w:szCs w:val="24"/>
        </w:rPr>
        <w:t>Конкретное количество указанных средств и объектов мате</w:t>
        <w:softHyphen/>
        <w:t>риально-технического обеспечения учитывает средний расчет наполняемости класса (25—30 учащихся). Для отражения коли</w:t>
        <w:softHyphen/>
        <w:t>чественных показателей в рекомендациях используется следую</w:t>
        <w:softHyphen/>
        <w:t xml:space="preserve">щая </w:t>
      </w:r>
      <w:r>
        <w:rPr>
          <w:rStyle w:val="FontStyle95"/>
          <w:sz w:val="24"/>
          <w:szCs w:val="24"/>
        </w:rPr>
        <w:t>система символических обозначений:</w:t>
      </w:r>
    </w:p>
    <w:p>
      <w:pPr>
        <w:pStyle w:val="Style19"/>
        <w:widowControl/>
        <w:spacing w:lineRule="exact" w:line="250"/>
        <w:rPr/>
      </w:pPr>
      <w:r>
        <w:rPr>
          <w:rStyle w:val="FontStyle143"/>
          <w:sz w:val="24"/>
          <w:szCs w:val="24"/>
        </w:rPr>
        <w:t xml:space="preserve">Д </w:t>
      </w:r>
      <w:r>
        <w:rPr>
          <w:rStyle w:val="FontStyle98"/>
          <w:sz w:val="24"/>
          <w:szCs w:val="24"/>
        </w:rPr>
        <w:t>— демонстрационный экземпляр (1 экз., кроме специаль</w:t>
        <w:softHyphen/>
        <w:t>но оговоренных случаев);</w:t>
      </w:r>
    </w:p>
    <w:p>
      <w:pPr>
        <w:pStyle w:val="Style19"/>
        <w:widowControl/>
        <w:spacing w:lineRule="exact" w:line="250"/>
        <w:ind w:firstLine="355"/>
        <w:rPr/>
      </w:pPr>
      <w:r>
        <w:rPr>
          <w:rStyle w:val="FontStyle143"/>
          <w:sz w:val="24"/>
          <w:szCs w:val="24"/>
        </w:rPr>
        <w:t>К</w:t>
      </w:r>
      <w:r>
        <w:rPr>
          <w:rStyle w:val="FontStyle98"/>
          <w:sz w:val="24"/>
          <w:szCs w:val="24"/>
        </w:rPr>
        <w:t>— полный комплект (исходя из реальной наполняемос</w:t>
        <w:softHyphen/>
        <w:t>ти класса);</w:t>
      </w:r>
    </w:p>
    <w:p>
      <w:pPr>
        <w:pStyle w:val="Style19"/>
        <w:widowControl/>
        <w:spacing w:lineRule="exact" w:line="250"/>
        <w:ind w:firstLine="350"/>
        <w:rPr/>
      </w:pPr>
      <w:r>
        <w:rPr>
          <w:rStyle w:val="FontStyle143"/>
          <w:sz w:val="24"/>
          <w:szCs w:val="24"/>
        </w:rPr>
        <w:t xml:space="preserve">Ф </w:t>
      </w:r>
      <w:r>
        <w:rPr>
          <w:rStyle w:val="FontStyle98"/>
          <w:sz w:val="24"/>
          <w:szCs w:val="24"/>
        </w:rPr>
        <w:t>— комплект для фронтальной работы (примерно в два ра</w:t>
        <w:softHyphen/>
        <w:t>за меньше, чем полный комплект, т. е. не менее 1 экз. на двух учащихся);</w:t>
      </w:r>
    </w:p>
    <w:p>
      <w:pPr>
        <w:pStyle w:val="Style19"/>
        <w:widowControl/>
        <w:spacing w:lineRule="exact" w:line="250"/>
        <w:ind w:firstLine="350"/>
        <w:rPr/>
      </w:pPr>
      <w:r>
        <w:rPr>
          <w:rStyle w:val="FontStyle143"/>
          <w:sz w:val="24"/>
          <w:szCs w:val="24"/>
        </w:rPr>
        <w:t>П</w:t>
      </w:r>
      <w:r>
        <w:rPr>
          <w:rStyle w:val="FontStyle98"/>
          <w:sz w:val="24"/>
          <w:szCs w:val="24"/>
        </w:rPr>
        <w:t>— комплект, необходимый для практической работы в группах, насчитывающих по нескольку учащихся (6—7 экз.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95">
    <w:name w:val="Font Style95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7">
    <w:name w:val="Font Style13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0">
    <w:name w:val="Font Style140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143">
    <w:name w:val="Font Style14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6">
    <w:name w:val="Font Style146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basedOn w:val="Style14"/>
    <w:qFormat/>
    <w:rPr>
      <w:rFonts w:ascii="Tahoma" w:hAnsi="Tahoma" w:cs="Tahoma"/>
      <w:b/>
      <w:bCs/>
      <w:sz w:val="24"/>
      <w:szCs w:val="24"/>
    </w:rPr>
  </w:style>
  <w:style w:type="character" w:styleId="FontStyle44">
    <w:name w:val="Font Style44"/>
    <w:basedOn w:val="Style14"/>
    <w:qFormat/>
    <w:rPr>
      <w:rFonts w:ascii="Tahoma" w:hAnsi="Tahoma" w:cs="Tahoma"/>
      <w:b/>
      <w:bCs/>
      <w:sz w:val="16"/>
      <w:szCs w:val="16"/>
    </w:rPr>
  </w:style>
  <w:style w:type="character" w:styleId="FontStyle45">
    <w:name w:val="Font Style45"/>
    <w:basedOn w:val="Style14"/>
    <w:qFormat/>
    <w:rPr>
      <w:rFonts w:ascii="Tahoma" w:hAnsi="Tahoma" w:cs="Tahoma"/>
      <w:b/>
      <w:bCs/>
      <w:sz w:val="18"/>
      <w:szCs w:val="18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 w:before="0" w:after="0"/>
      <w:ind w:hanging="869"/>
    </w:pPr>
    <w:rPr>
      <w:rFonts w:ascii="Century Gothic" w:hAnsi="Century Gothic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Century Gothic" w:hAnsi="Century Gothic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Century Gothic" w:hAnsi="Century Gothic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 w:before="0" w:after="0"/>
      <w:ind w:hanging="1200"/>
    </w:pPr>
    <w:rPr>
      <w:rFonts w:ascii="Century Gothic" w:hAnsi="Century Gothic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 w:before="0" w:after="0"/>
      <w:ind w:firstLine="346"/>
      <w:jc w:val="both"/>
    </w:pPr>
    <w:rPr>
      <w:rFonts w:ascii="Century Gothic" w:hAnsi="Century Gothic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Gothic" w:hAnsi="Century Gothic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14" w:before="0" w:after="0"/>
      <w:ind w:hanging="202"/>
    </w:pPr>
    <w:rPr>
      <w:rFonts w:ascii="Century Gothic" w:hAnsi="Century Gothic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 w:before="0" w:after="0"/>
      <w:ind w:firstLine="341"/>
      <w:jc w:val="both"/>
    </w:pPr>
    <w:rPr>
      <w:rFonts w:ascii="Century Gothic" w:hAnsi="Century Gothic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3" w:before="0" w:after="0"/>
      <w:jc w:val="both"/>
    </w:pPr>
    <w:rPr>
      <w:rFonts w:ascii="Century Gothic" w:hAnsi="Century Gothic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Gothic" w:hAnsi="Century Gothic" w:eastAsia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Century Gothic" w:hAnsi="Century Gothic" w:eastAsia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33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Gothic" w:hAnsi="Century Gothic" w:eastAsia="Times New Roman" w:cs="Times New Roman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01:00Z</dcterms:created>
  <dc:creator>ЗДНР</dc:creator>
  <dc:description/>
  <cp:keywords/>
  <dc:language>en-US</dc:language>
  <cp:lastModifiedBy>Nbezg_1</cp:lastModifiedBy>
  <dcterms:modified xsi:type="dcterms:W3CDTF">2016-12-28T13:53:00Z</dcterms:modified>
  <cp:revision>3</cp:revision>
  <dc:subject/>
  <dc:title/>
</cp:coreProperties>
</file>