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caps/>
          <w:sz w:val="24"/>
          <w:szCs w:val="24"/>
          <w:u w:val="single"/>
        </w:rPr>
      </w:pPr>
      <w:bookmarkStart w:id="0" w:name="RANGE!A1%3AH54"/>
      <w:r>
        <w:rPr>
          <w:bCs/>
          <w:caps/>
          <w:sz w:val="24"/>
          <w:szCs w:val="24"/>
          <w:u w:val="single"/>
        </w:rPr>
        <w:t>анализ оснащ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caps/>
          <w:sz w:val="24"/>
          <w:szCs w:val="24"/>
          <w:u w:val="single"/>
        </w:rPr>
      </w:pPr>
      <w:r>
        <w:rPr>
          <w:caps/>
          <w:sz w:val="24"/>
          <w:szCs w:val="24"/>
          <w:u w:val="single"/>
        </w:rPr>
        <w:t xml:space="preserve">общеобразовате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/>
      </w:pPr>
      <w:r>
        <w:rPr>
          <w:caps/>
          <w:sz w:val="24"/>
          <w:szCs w:val="24"/>
          <w:u w:val="single"/>
        </w:rPr>
        <w:t>учреждения для реализации</w:t>
      </w:r>
      <w:r>
        <w:rPr>
          <w:sz w:val="24"/>
          <w:szCs w:val="24"/>
          <w:u w:val="single"/>
        </w:rPr>
        <w:t xml:space="preserve"> ООП </w:t>
      </w:r>
    </w:p>
    <w:p>
      <w:pPr>
        <w:pStyle w:val="Normal"/>
        <w:jc w:val="center"/>
        <w:rPr>
          <w:bCs/>
          <w:sz w:val="24"/>
          <w:szCs w:val="24"/>
          <w:u w:val="single"/>
        </w:rPr>
      </w:pPr>
      <w:bookmarkStart w:id="1" w:name="RANGE!A1%3AH54"/>
      <w:r>
        <w:rPr>
          <w:bCs/>
          <w:sz w:val="24"/>
          <w:szCs w:val="24"/>
          <w:u w:val="single"/>
        </w:rPr>
        <w:t>ПО ИСТОРИИ</w:t>
      </w:r>
      <w:bookmarkEnd w:id="1"/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1307" w:type="dxa"/>
        <w:jc w:val="left"/>
        <w:tblInd w:w="-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"/>
        <w:gridCol w:w="906"/>
        <w:gridCol w:w="926"/>
        <w:gridCol w:w="2330"/>
        <w:gridCol w:w="218"/>
        <w:gridCol w:w="2010"/>
        <w:gridCol w:w="1265"/>
        <w:gridCol w:w="1276"/>
        <w:gridCol w:w="850"/>
        <w:gridCol w:w="851"/>
      </w:tblGrid>
      <w:tr>
        <w:trPr>
          <w:trHeight w:val="412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-ния объектов и средств материально-технического обеспечения</w:t>
            </w:r>
          </w:p>
        </w:tc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ое описание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 комплекта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на класс 14 уча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54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ое зве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ее звено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ичес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ый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РИЯ// Материальная среда// Информационные источники// Иллюстрации// Плакаты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ы таблиц демонстрационных по истории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ат для обеспечения наглядности при изучении материала, обобщения и повторения. Могут быть использованы при подготовке иллюстративного материала к докладу или реферату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стоянной экспозиции в кабинете используется таблица: Лента времени.В качестве сменной экспозиции используется комплект таблиц, состав которого определяется авторами учебников, имеющих гриф Министерства образования и науки РФ. Цифровые варианты изображений в двух вариантах: 1. пригодные для полиграфического воспроизведения, 2. пригодные для использования в презентациях и Интернет-страницах учителей и учащихся, входят в Федеральную коллекцию ЦО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%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ы историко-географические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жат для развития пространственного мышления учащихся, формирования и развития специфических умений, связанных с анализом картографических материалов как особой знаковой системы передачи информации, пространственно-хронологической систематизации изучаемой исторической информации, обеспечения наглядности учебного материала, характеризующего динамику исторических процесс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став комплекта определяется авторами учебников, имеющих гриф Министерства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%</w:t>
            </w:r>
          </w:p>
        </w:tc>
      </w:tr>
      <w:tr>
        <w:trPr>
          <w:trHeight w:val="35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РИЯ// ОБЩЕШКОЛЬНОЕ ОСНАЩЕНИЕ// СРЕДСТВА ИКТ// ОБЩЕПОЛЬЗОВАТЕЛЬСКИЕ//ОБОРУДОВАНИ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й портативный компьютер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учителем для подготовки своих выступлений, поиска информации в Интернете, на компакт-дисках и др., для работы с работами учащихся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проектор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учителем и учащимися, при коллективной работе: выступлении учителя или учащегося, обсуждении у доски, общей дискуссии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настенный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 для проецирования изображений с проекторов разного типа.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РИЯ// СРЕДСТВА ИКТ // ЦИФРОВЫЕ ОБРАЗОВАТЕЛЬНЫЕ РЕСУРСЫ // ИНСТРУМЕНТЫ // СПЕЦИАЛИЗИРОВАННЫ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та времен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шкала времени. Предназначена для наглядного представления событий, фактов, периодов, привязанных к временной шкале. Содержит иллюстративный и поясняющий материал Редактирование лент времени является одним из основных видов активной деятельности учащегося в курсе истории. При редактировании добавляются события, исторические личности, дополнительная информация о них и т.д.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та времени. Инструмент для создания и редактирования ленты времени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00 %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РИЯ// ОБЩЕШКОЛЬНОЕ ОСНАЩЕНИЕ// СРЕДСТВА ИКТ//ЦОР// ИНФОРМАЦИОННЫЕ ИСТОЧНИКИ//ОБЩИ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является универсальным источником информации для школьника и учителя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РИЯ// СРЕДСТВА ИКТ // ЦИФРОВЫЕ ОБРАЗОВАТЕЛЬНЫЕ РЕСУРСЫ // ИНФОРМАЦИОННЫЕ ИСТОЧНИКИ // СПЕЦИАЛИЗИРОВАННЫ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е источник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ют потребности учащихся в информации по истории, нужной при выполнении домашних заданий, самостоятельных творческих работ и т. д. Содержат фотографии музейных коллекций, архивные материалы (тексты, факсимиле, оцифрованные фото- , кино- и видео- материалы, аудиозаписи).Возможно ограничение использования информации источников при выполнении специальных видов аттестационных заданий.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мая федеральная коллекция, бесплатно доступная всем учреждениям общего среднего, начального и среднего профессионального и педагогического образования. Покрывает материал (объекты, процессы, личности), упоминаемый в стандартах, примерных программах и учебниках по истори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люстрации по истории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движные (фотографии, схемы), движущиеся (видео, анимации) изображения изучаемых объектов и событий, трехмерные модели в виртуальной реальности несохранившихся объектов, историко-географические карты, в том числе –анимированные, видеофильмы и видеофрагменты.При необходимости иллюстрации включают разметку и звуковое сопровождение.Дают наглядное представление об изучаемых темах.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ерея портретов исторических личностей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ит для обеспечения наглядности при знакомстве с историей предмета и в качестве источника материалов для проектных работ учащихся.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ит потреты исторических лиц, упомянутых в учебниках по предмету, имеющих гриф Министерства образования и науки РФ, если такие портреты доступн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очники по истории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т исторические сведения, определения системы понятий и т.д., покрывающие потребности, базовых, профильных и элективных курсов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о-методические комплекты по истории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ы для использования материалов (текстов и изображений) учителем и учащимися в процессе классной, групповой и самостоятельной работы, в качестве первоочередного дополнения к учебнику.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 включающие учебники, имеющие  рекомендацию Министерства образования РФ, и предоставленные правообладателем для свободного использования их содержания в цифровой форме в системе общего образования РФ. По одному цифровому экземпляру каждого пособия, входящего в комплект и по два экземпляра в форме печатного изд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ники, банки заданий ЕГЭ по истори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ы для использования при аттестации и самоподготовки, в том числе – в автоматизированном режиме.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caps/>
          <w:sz w:val="24"/>
          <w:szCs w:val="24"/>
          <w:u w:val="single"/>
        </w:rPr>
      </w:pPr>
      <w:r>
        <w:br w:type="page"/>
      </w:r>
      <w:r>
        <w:rPr>
          <w:bCs/>
          <w:caps/>
          <w:sz w:val="24"/>
          <w:szCs w:val="24"/>
          <w:u w:val="single"/>
        </w:rPr>
        <w:t>анализ оснащ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caps/>
          <w:sz w:val="24"/>
          <w:szCs w:val="24"/>
          <w:u w:val="single"/>
        </w:rPr>
      </w:pPr>
      <w:r>
        <w:rPr>
          <w:caps/>
          <w:sz w:val="24"/>
          <w:szCs w:val="24"/>
          <w:u w:val="single"/>
        </w:rPr>
        <w:t xml:space="preserve">общеобразовате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/>
      </w:pPr>
      <w:r>
        <w:rPr>
          <w:caps/>
          <w:sz w:val="24"/>
          <w:szCs w:val="24"/>
          <w:u w:val="single"/>
        </w:rPr>
        <w:t>учреждения для реализации</w:t>
      </w:r>
      <w:r>
        <w:rPr>
          <w:sz w:val="24"/>
          <w:szCs w:val="24"/>
          <w:u w:val="single"/>
        </w:rPr>
        <w:t xml:space="preserve"> ООП </w:t>
      </w:r>
    </w:p>
    <w:p>
      <w:pPr>
        <w:pStyle w:val="Normal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ПО ОБЩЕСТВОЗНАНИЮ</w:t>
      </w:r>
    </w:p>
    <w:p>
      <w:pPr>
        <w:pStyle w:val="Normal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tbl>
      <w:tblPr>
        <w:tblW w:w="11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2042"/>
        <w:gridCol w:w="2097"/>
        <w:gridCol w:w="2073"/>
        <w:gridCol w:w="992"/>
        <w:gridCol w:w="185"/>
        <w:gridCol w:w="526"/>
        <w:gridCol w:w="134"/>
        <w:gridCol w:w="75"/>
        <w:gridCol w:w="45"/>
        <w:gridCol w:w="738"/>
        <w:gridCol w:w="709"/>
        <w:gridCol w:w="735"/>
        <w:gridCol w:w="239"/>
      </w:tblGrid>
      <w:tr>
        <w:trPr/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ое описание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 комплекта</w:t>
            </w:r>
          </w:p>
        </w:tc>
        <w:tc>
          <w:tcPr>
            <w:tcW w:w="2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на класс 14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 имеетс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звено</w:t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е звен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ЩЕСТВОЗНАНИЕ // Материальная среда // Информационные источники // Иллюстрации //Плакаты 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ы таблиц демонстрационных по обществознанию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ат для обеспечения наглядности при изучении материала, обобщения и повторения. Могут быть использованы при подготовке иллюстративного материала к докладу или реферату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комплекта определяется авторами учебников, имеющих гриф Министерства образования и науки РФ. Цифровые изображения в двух вариантах: 1) пригодные для полиграфического воспроизведения, 2) пригодные для использования в презентациях и интернет-страницах учителей и учащихся, — входят в федеральную коллекцию Ц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СТВОЗНАНИЕ // ОБЩЕШКОЛЬНОЕ ОСНАЩЕНИЕ // СРЕДСТВА ИКТ // ОБЩЕПОЛЬЗОВАТЕЛЬСКИЕ // ОБОРУД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й портативный компьюте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уется учителем 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проекто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учителем и учащимися, при коллективной работе: выступлении учителя или учащегося, обсуждении у доски, общей дискусс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настенны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 для проецирования изображений с проекторов разного типа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БЩЕСТВОЗНАНИЕ // ОБЩЕШКОЛЬНОЕ ОСНАЩЕНИЕ // СРЕДСТВА ИКТ // ЦОР // ИНФОРМАЦИОН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является универсальным источником информации для школьника и учител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РЕДСТВА ИКТ // ЦИФРОВЫЕ ОБРАЗОВАТЕЛЬНЫЕ РЕСУРСЫ // ИНФОРМАЦИОННЫЕ ИСТОЧНИКИ // СПЕЦИАЛИЗИРОВА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ЩЕСТВОЗНА-НИЕ // СРЕДСТВА ИКТ // ЦИФРОВЫЕ ОБРАЗОВАТЕЛЬ-НЫЕ РЕСУРСЫ // ИНФОРМАЦИОН-НЫЕ ИСТОЧНИ- КИ // СПЕЦИАЛИЗИ-РОВАННЫЕ// по обществознанию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ют потребности учащихся в информации по обществознанию, нужной при выполнении домашних заданий, самостоятельных творческих работ и т. д. Возможно ограничение использования информации источников при выполнении специальных видов аттестационных задани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мая федеральная коллекция, бесплатно доступная всем учреждениям общего среднего, начального и среднего профессионального и педагогического образования. Покрывает материал, упоминаемый в стандартах, примерных программах и учебниках по обществознанию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-методические комплексы по обществознанию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 включающие учебники, имеющие  рекомендацию Министерства образования РФ, и предоставленные правообладателем для свободного использования их содержания в цифровой форме в системе общего образования РФ. Предназначены для использования материалов (текстов и изображений) учителем и учащимися в процессе классной, групповой и самостоятельной работы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дному цифровому экземпляру каждого пособия, входящего в комплект и по два экземпляра в форме печатного издания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люстрации по обществознанию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движные (фотографии, схемы), движущиеся (видео, анимации) изображения изучаемых объектов и процессов.</w:t>
              <w:br/>
              <w:t>При необходимости иллюстрации включают разметку и звуковое сопровождение.</w:t>
              <w:br/>
              <w:t>Дают наглядное представление об изучаемых тема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и  по обществознанию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т формулы, определения системы понятий и т.д., покрывающие потребности, базовых, профильных и элективных курсо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-методические комплексы по обществознанию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 включающие учебники, имеющие  рекомендацию Министерства образования РФ, и предоставленные правообладателем для свободного использования их содержания в цифровой форме в системе общего образования РФ. Предназначены для использования материалов (текстов и изображений) учителем и учащимися в процессе классной, групповой и самостоятельной работы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дному цифровому экземпляру каждого пособия, входящего в комплект и по два экземпляра в форме печатного издания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анализ оснащ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caps/>
          <w:sz w:val="24"/>
          <w:szCs w:val="24"/>
          <w:u w:val="single"/>
        </w:rPr>
      </w:pPr>
      <w:r>
        <w:rPr>
          <w:caps/>
          <w:sz w:val="24"/>
          <w:szCs w:val="24"/>
          <w:u w:val="single"/>
        </w:rPr>
        <w:t xml:space="preserve">общеобразовате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/>
      </w:pPr>
      <w:r>
        <w:rPr>
          <w:caps/>
          <w:sz w:val="24"/>
          <w:szCs w:val="24"/>
          <w:u w:val="single"/>
        </w:rPr>
        <w:t>учреждения для реализации</w:t>
      </w:r>
      <w:r>
        <w:rPr>
          <w:sz w:val="24"/>
          <w:szCs w:val="24"/>
          <w:u w:val="single"/>
        </w:rPr>
        <w:t xml:space="preserve"> ООП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ПО ПРАВУ</w:t>
      </w:r>
    </w:p>
    <w:p>
      <w:pPr>
        <w:pStyle w:val="Normal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tbl>
      <w:tblPr>
        <w:tblW w:w="5150" w:type="pct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886"/>
        <w:gridCol w:w="2345"/>
        <w:gridCol w:w="2416"/>
        <w:gridCol w:w="1021"/>
        <w:gridCol w:w="1134"/>
        <w:gridCol w:w="1072"/>
        <w:gridCol w:w="666"/>
      </w:tblGrid>
      <w:tr>
        <w:trPr>
          <w:trHeight w:val="149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-ния объектов и средств материально-технического обеспечения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ое описание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 комплекта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на класс 14 учащихся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 имеется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14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зв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звено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ВОВЕДЕНИЕ // Материальная среда // Информационные источники // Иллюстрации // Плакат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ы таблиц демонстрационных по прав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ат для обеспечения наглядности при изучении материала, обобщения и повторения. Могут быть использованы при подготовке иллюстративного материала к докладу или реферату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комплекта определяется авторами учебников, имеющих гриф Министерства образования и науки РФ. Цифровые изображения в двух вариантах: 1) пригодные для полиграфического воспроизведения, 2) пригодные для использования в презентациях и интернет-страницах учителей и учащихся, — входят в федеральную коллекцию Ц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ВОВЕДЕНИЕ // ОБЩЕШКОЛЬНОЕ ОСНАЩЕНИЕ // СРЕДСТВА ИКТ // ОБЩЕПОЛЬЗОВАТЕЛЬСКИЕ // ОБОРУДОВАНИ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й портативный компьютер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уется учителем 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проектор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учителем и учащимися, при коллективной работе: выступлении учителя или учащегося, обсуждении у доски, общей дискусси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настен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 для проецирования изображений с проекторов разного типа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ВОВЕДЕНИЕ // ОБЩЕШКОЛЬНОЕ ОСНАЩЕНИЕ // СРЕДСТВА ИКТ // ЦОР // ИНФОРМАЦИОННЫЕ ИСТОЧНИК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является универсальным источником информации для школьника и учител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ВОВЕДЕНИЕ// СРЕДСТВА ИКТ // ЦИФРОВЫЕ ОБРАЗОВАТЕЛЬНЫЕ РЕСУРСЫ // ИНСТРУМЕНТЫ // СПЕЦИАЛИЗИРОВАННЫ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АВОВЕ-ДЕНИЕ // СРЕДСТВА ИКТ // ЦИФРОВЫЕ ОБРАЗОВА-ТЕЛЬНЫЕ РЕСУРСЫ // ИНФОРМА-ЦИОННЫЕ ИСТОЧНИ- КИ // СПЕЦИАЛИ-ЗИРОВАН-НЫЕ// по прав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ют потребности учащихся в информации по праву, нужной при выполнении домашних заданий, самостоятельных творческих работ и т. д. Возможно ограничение использования информации источников при выполнении специальных видов аттестационных задани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мая федеральная коллекция, бесплатно доступная всем учреждениям общего среднего, начального и среднего профессионального и педагогического образования. Покрывает материал (произведения, биографии), упоминаемый в стандартах, примерных программах и учебниках по прав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-методические комплексы по прав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 включающие учебники, имеющие  рекомендацию Министерства образования РФ, и предоставленные правообладателем для свободного использования их содержания в цифровой форме в системе общего образования РФ. Предназначены для использования материалов (текстов и изображений) учителем и учащимися в процессе классной, групповой и самостоятельной работы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дному цифровому экземпляру каждого пособия, входящего в комплект и по два экземпляра в форме печатного изда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люстрации по прав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движные (фотографии, схемы), движущиеся (видео, анимации) изображения изучаемых объектов и процессов. При необходимости иллюстрации включают разметку и звуковое сопровождение. Дают наглядное представление об изучаемых темах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rPr/>
            </w:pPr>
            <w:r>
              <w:rPr/>
              <w:t>Справочники по прав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т формулы, определения системы понятий и т.д., покрывающие потребности, базовых, профильных и элективных курсов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1:35:00Z</dcterms:created>
  <dc:creator>Zavuch_3</dc:creator>
  <dc:description/>
  <cp:keywords/>
  <dc:language>en-US</dc:language>
  <cp:lastModifiedBy>HP</cp:lastModifiedBy>
  <dcterms:modified xsi:type="dcterms:W3CDTF">2016-12-28T06:59:00Z</dcterms:modified>
  <cp:revision>10</cp:revision>
  <dc:subject/>
  <dc:title>IV</dc:title>
</cp:coreProperties>
</file>