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анализ оснащ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  <w:t xml:space="preserve">общеобразовате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caps/>
          <w:sz w:val="24"/>
          <w:szCs w:val="24"/>
          <w:u w:val="single"/>
        </w:rPr>
        <w:t>учреждения для реализации</w:t>
      </w:r>
      <w:r>
        <w:rPr>
          <w:sz w:val="24"/>
          <w:szCs w:val="24"/>
          <w:u w:val="single"/>
        </w:rPr>
        <w:t xml:space="preserve"> ООП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>РУССКОМУ ЯЗЫКУ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576"/>
        <w:gridCol w:w="1832"/>
        <w:gridCol w:w="1474"/>
        <w:gridCol w:w="1134"/>
        <w:gridCol w:w="1276"/>
        <w:gridCol w:w="1418"/>
        <w:gridCol w:w="815"/>
        <w:gridCol w:w="35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ое описание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на 20 учащих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 есть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зв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зв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филь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ты таблиц демонстрационных по русскому язык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т для обеспечения наглядности при изучении материала, обобщения и повторения. Могут быть использованы при подготовке иллюстративного материала к докладу или реферату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выдающихся русских лингвис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тоянной экспозиции в кабинет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ловарей и справочников по русскому языку для средней школ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ют помощь в выполнении самостоятельной работы по предмет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портативный компьюте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учителе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ланиру-емой потребностью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тивный компьютер уче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в соответствии с планированием в дополнение к имеющимся регистраторам данны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ным планом реализации курсов с ИКТ-поддерж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версальный настольный компьютер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ыполнения домашних заданий в помещениях школы и проектно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-ствии с общешколь-ным планом реализации курсов с ИКТ-поддерж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проект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учителем и учащимис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ным планом реализации курсов с ИКТ-поддержкой, дополнитель-но 1 моби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й столик для мобильного цифрового проекто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установки мобильного цифрового проектора при отсутствии потолочного проектора и  возможности конструктивно связать проектор с демонстрационным стол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ным планом реализации курсов с ИКТ-поддержкой, дополнитель-но 1 моби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к потолку для стационарного цифрового проекто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ит для стационарного крепления проект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аждого стационар-ного про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 штативе настенный выдвижно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назначен для проецирования изображений с проекторов разного типа. Переносной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нет стационар-ного эк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еская систем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воспроизведения звука при фронтальной работе с класс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-ным планом реализации курсов с ИКТ-поддерж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цветной формата А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ечати учебных материалов на обычной бумаг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-ным планом реализации курсов с ИКТ-поддерж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маркерной дос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назначен для записи, отображения, анализа и редактирования информации непосредственно с аудиторной доски</w:t>
              <w:b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-ным планом реализации курсов с ИКТ-поддерж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удлините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снижения уровня высокочастотных помех при подключении компьютерного и периферийного оборуд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ологи-ческой потреб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систем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удобную и надежную работу всех цифровых инструментов на компьютер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работы с информационными источниками общепользовательских форма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возможность обработки всех  школьных информационных объектов в ходе образовательного процесс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создания и редактирования концептуальных и временных диаграм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возможность использования в педагогических целях специальных форм организации информации, учитывающих происхождение, историко-культурный контекст и взаимосвязь понятий, а также планирование и реализацию пл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 учителя для создания тес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цифровой инструмент для создания тестов. Позволяет создавать тесты, аналогичные используемым в ЕГЭ, с процессом выполнения, также сходным с процессом сдачи ЕГЭ. Предусматривает различные тренировочные режимы, фиксацию времени выполнения отдельных заданий и т. 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ют качественную и эффективную коммуникацию, освоение и изучение языков в рамках образовательного процесс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является универсальным источником информации для школьника и учит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УССКИЙ ЯЗЫК // СРЕДСТВА ИКТ // ЦИФРОВЫЕ ОБРАЗОВАТЕЛЬНЫЕ РЕСУРСЫ // ИНФОРМАЦИОННЫЕ ИСТОЧНИКИ // СПЕЦИАЛИЗИРОВАННЫЕ// по русскому язык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потребности учащихся в информации по литературе, нужной при выполнении домашних заданий, самостоятельных творческих работ и т. д. Возможно ограничение использования информации источников при выполнении специальных видов аттестационных зад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</w:t>
            </w:r>
            <w:r>
              <w:rPr/>
              <w:t xml:space="preserve"> ДИСК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омплексы по русскому язык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включающие учебники, имеющие  рекомендацию Министерства образования РФ, и предоставленные правообладателем для свободного использования их содержания в цифровой форме в системе общего образования РФ. Предназначены для использования материалов (текстов и изображений) учителем и учащимися в процессе классной, групповой и самостоятельной работы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КАЖДОМУ КЛАССУ В СООТВЕТСТВИИ С УЧЕБНЫМ ПЛАН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люстрации по русскому язык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движные (фотографии, схемы), движущиеся (видео, анимации) изображения изучаемых объектов и процессов.</w:t>
              <w:br/>
              <w:t>При необходимости иллюстрации включают разметку и звуковое сопровождение.</w:t>
              <w:br/>
              <w:t>Дают наглядное представление об изучаемых тема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ник табли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и по русскому язык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вают потребности в справочной информации по данному предмету для учащегося и учит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 СПРАВОЧНИК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autoSpaceDE w:val="false"/>
        <w:jc w:val="center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rPr>
          <w:bCs/>
          <w:caps/>
          <w:u w:val="single"/>
        </w:rPr>
      </w:pPr>
      <w:r>
        <w:rPr>
          <w:bCs/>
          <w:caps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40:00Z</dcterms:created>
  <dc:creator>Zavuch_3</dc:creator>
  <dc:description/>
  <cp:keywords/>
  <dc:language>en-US</dc:language>
  <cp:lastModifiedBy>Admin</cp:lastModifiedBy>
  <cp:lastPrinted>2013-01-12T13:25:00Z</cp:lastPrinted>
  <dcterms:modified xsi:type="dcterms:W3CDTF">2016-12-28T10:55:00Z</dcterms:modified>
  <cp:revision>3</cp:revision>
  <dc:subject/>
  <dc:title>II</dc:title>
</cp:coreProperties>
</file>